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едоставления отчетов об организации оздоровительной камп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тч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(содержание) отч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ичность) предостав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за предоставление  отче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митет, учреждение, организация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ция о проведении оздоровительной кампании детей школьного возраста в 2022 году  - мониторинг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и статистический (охват детей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до 23* числа месяца, следующего за отчетным перио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 ФК и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 и 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охвате отдыхом и оздоровлением детей, находящихся в трудной жизненной ситуаци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до 23* числа месяца, следующего за отчетным перио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траховых случаях и чрезвычайных происшествиях (несчастных случаях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до 23* числа месяца, следующего за отчетным периодом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мониторинг оздоровительной кампан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и статистический (охват детей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23* числа месяца, следующего за отчетным период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- В случае, когда дата предоставления отчетности совпадает с последним рабочим днем недели, выходным или праздничным днем, отчет предоставляется на 1 день раньше указанных сро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6:00Z</dcterms:created>
  <dc:creator>KaveckayaSR</dc:creator>
  <dc:description/>
  <cp:keywords/>
  <dc:language>en-US</dc:language>
  <cp:lastModifiedBy>Кавецкая Светлана Романовна</cp:lastModifiedBy>
  <cp:lastPrinted>2011-04-26T11:38:00Z</cp:lastPrinted>
  <dcterms:modified xsi:type="dcterms:W3CDTF">2022-02-07T05:00:00Z</dcterms:modified>
  <cp:revision>45</cp:revision>
  <dc:subject/>
  <dc:title/>
</cp:coreProperties>
</file>