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исок, награжденных грамотой межведомственной комиссии по организации отдыха, оздоровления, занятости детей, подростков и молодежи Белоярского района по итогам оздоровительной кампании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Ткаченко Олеся Владимировна, руководитель кружка муниципального автономного учреждения сельского поселения Сорум «Центр культуры и спорта».</w:t>
      </w:r>
    </w:p>
    <w:p>
      <w:pPr>
        <w:pStyle w:val="Normal"/>
        <w:jc w:val="both"/>
        <w:rPr/>
      </w:pPr>
      <w:r>
        <w:rPr/>
        <w:t>2. Сигалина Кристина Александровна, культорганизатор муниципального автономного учреждения с.п. Сосновка «Центр культуры и спорта «Меридиан».</w:t>
      </w:r>
    </w:p>
    <w:p>
      <w:pPr>
        <w:pStyle w:val="Normal"/>
        <w:jc w:val="both"/>
        <w:rPr/>
      </w:pPr>
      <w:r>
        <w:rPr/>
        <w:t>3. Шафрановская Анна Викторовна, методист муниципального автономного учреждения культуры Белоярского района «Центр культуры и досуга, концертный зал «Камертон».</w:t>
      </w:r>
    </w:p>
    <w:p>
      <w:pPr>
        <w:pStyle w:val="Normal"/>
        <w:jc w:val="both"/>
        <w:rPr/>
      </w:pPr>
      <w:r>
        <w:rPr/>
        <w:t>4. Гильц Татьяна Васильевна, библиотекарь модельной сельской библиотеки в п. Сорум муниципального автономного учреждения культуры Белоярского района «Белоярская библиотечная централизованная система».</w:t>
      </w:r>
    </w:p>
    <w:p>
      <w:pPr>
        <w:pStyle w:val="Normal"/>
        <w:jc w:val="both"/>
        <w:rPr/>
      </w:pPr>
      <w:r>
        <w:rPr/>
        <w:t>5. Краснянская Людмила Васильевна, заведующая Детской библиотекой муниципального автономного учреждения культуры Белоярского района «Белоярская библиотечная централизованная система».</w:t>
      </w:r>
    </w:p>
    <w:p>
      <w:pPr>
        <w:pStyle w:val="Normal"/>
        <w:jc w:val="both"/>
        <w:rPr/>
      </w:pPr>
      <w:r>
        <w:rPr/>
        <w:t>6. Бессонова Оксана Моморяковна, руководитель кружка муниципального автономного учреждения «Центр культуры и спорта «Созвездия» с. Полноват.</w:t>
      </w:r>
    </w:p>
    <w:p>
      <w:pPr>
        <w:pStyle w:val="Normal"/>
        <w:jc w:val="both"/>
        <w:rPr/>
      </w:pPr>
      <w:r>
        <w:rPr/>
        <w:t>7. Попова Лариса Александровна, методист муниципального автономного учреждения сельского поселения Казым «Центр культуры и спорта «Прометей».</w:t>
      </w:r>
    </w:p>
    <w:p>
      <w:pPr>
        <w:pStyle w:val="Normal"/>
        <w:jc w:val="both"/>
        <w:rPr/>
      </w:pPr>
      <w:r>
        <w:rPr/>
        <w:t xml:space="preserve">8. Сергачева Анна Геннадиевна - заведующий сельского дома культуры в д. Нумто муниципального автономного учреждения сельского поселения Казым «Центр культуры и спорта «Прометей».  </w:t>
      </w:r>
    </w:p>
    <w:p>
      <w:pPr>
        <w:pStyle w:val="Normal"/>
        <w:jc w:val="both"/>
        <w:rPr/>
      </w:pPr>
      <w:r>
        <w:rPr/>
        <w:t>9. Любавин Иван Сергеевич- методист муниципального автономного учреждения культуры с.п. Казым «Центр историко-культурного наследия «Касум ёх».</w:t>
      </w:r>
    </w:p>
    <w:p>
      <w:pPr>
        <w:pStyle w:val="Normal"/>
        <w:jc w:val="both"/>
        <w:rPr/>
      </w:pPr>
      <w:r>
        <w:rPr/>
        <w:t>10. Кулешова Елена Павловна, начальник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.</w:t>
      </w:r>
    </w:p>
    <w:p>
      <w:pPr>
        <w:pStyle w:val="Normal"/>
        <w:jc w:val="both"/>
        <w:rPr/>
      </w:pPr>
      <w:r>
        <w:rPr/>
        <w:t>11. Горяйнова Кристина Викторовна, воспитатель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.</w:t>
      </w:r>
    </w:p>
    <w:p>
      <w:pPr>
        <w:pStyle w:val="Normal"/>
        <w:jc w:val="both"/>
        <w:rPr/>
      </w:pPr>
      <w:r>
        <w:rPr/>
        <w:t>12. Степаненко Татьяна Алексеевна, воспитатель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.</w:t>
      </w:r>
    </w:p>
    <w:p>
      <w:pPr>
        <w:pStyle w:val="Normal"/>
        <w:jc w:val="both"/>
        <w:rPr/>
      </w:pPr>
      <w:r>
        <w:rPr/>
        <w:t>13. Бойченко Диана Олеговна, методист муниципального автономного учреждения культуры Белоярского района «Этнокультурный центр».</w:t>
      </w:r>
    </w:p>
    <w:p>
      <w:pPr>
        <w:pStyle w:val="Normal"/>
        <w:jc w:val="both"/>
        <w:rPr/>
      </w:pPr>
      <w:r>
        <w:rPr/>
        <w:t>14. Опимах Ольга Валерьевна, методист муниципального автономного учреждения культуры Белоярского района «Этнокультурный центр».</w:t>
      </w:r>
    </w:p>
    <w:p>
      <w:pPr>
        <w:pStyle w:val="Normal"/>
        <w:jc w:val="both"/>
        <w:rPr/>
      </w:pPr>
      <w:r>
        <w:rPr/>
        <w:t>15. Бревнова Наталья Сергеевна, культорганизатор муниципального автономного учреждения сельского поселения Лыхма «Центр культуры и спорта «Лыхма».</w:t>
      </w:r>
    </w:p>
    <w:p>
      <w:pPr>
        <w:pStyle w:val="Normal"/>
        <w:jc w:val="both"/>
        <w:rPr/>
      </w:pPr>
      <w:r>
        <w:rPr/>
        <w:t>16. Нуриева Лилия Викторовна, директор муниципального автономного учреждения культуры «Сельский дом культуры «Гротеск».</w:t>
      </w:r>
    </w:p>
    <w:p>
      <w:pPr>
        <w:pStyle w:val="Normal"/>
        <w:jc w:val="both"/>
        <w:rPr/>
      </w:pPr>
      <w:r>
        <w:rPr/>
        <w:t>17. Кладова Алена Николаевна, художественный руководитель муниципального автономного учреждения культуры «Сельский дом культуры «Гротеск».</w:t>
      </w:r>
    </w:p>
    <w:p>
      <w:pPr>
        <w:pStyle w:val="Normal"/>
        <w:jc w:val="both"/>
        <w:rPr/>
      </w:pPr>
      <w:r>
        <w:rPr/>
        <w:t>18. Соколова Людмила Ивановна – заведующая столовой СОШ №1 УМП «Городской центр торговли»</w:t>
      </w:r>
    </w:p>
    <w:p>
      <w:pPr>
        <w:pStyle w:val="Normal"/>
        <w:jc w:val="both"/>
        <w:rPr/>
      </w:pPr>
      <w:r>
        <w:rPr/>
        <w:t>19. Шимолина Анастасия Сергеевна – заведующая столовой СОШ №2 УМП «Городской центр торговли».</w:t>
      </w:r>
    </w:p>
    <w:p>
      <w:pPr>
        <w:pStyle w:val="Normal"/>
        <w:jc w:val="both"/>
        <w:rPr/>
      </w:pPr>
      <w:r>
        <w:rPr/>
        <w:t>20. Гончарова Наталья Васильевна – заведующая столовой СОШ №4 УМП «Городской центр торговли».</w:t>
      </w:r>
    </w:p>
    <w:p>
      <w:pPr>
        <w:pStyle w:val="Normal"/>
        <w:jc w:val="both"/>
        <w:rPr/>
      </w:pPr>
      <w:r>
        <w:rPr/>
        <w:t>21. Степанова Екатерина Петровна – старший инспектор ОДН ОУУП и ПДН ОМВД России по Белоярскому району, майор полиции</w:t>
      </w:r>
    </w:p>
    <w:p>
      <w:pPr>
        <w:pStyle w:val="Normal"/>
        <w:jc w:val="both"/>
        <w:rPr/>
      </w:pPr>
      <w:r>
        <w:rPr/>
        <w:t>22. Сазонова Юлия Михайловна–инспектор ОДН ОУУП и ПДН ОМВД России по Белоярскому району, капитан полиции</w:t>
      </w:r>
    </w:p>
    <w:p>
      <w:pPr>
        <w:pStyle w:val="Normal"/>
        <w:jc w:val="both"/>
        <w:rPr/>
      </w:pPr>
      <w:r>
        <w:rPr/>
        <w:t>23. Миронова Галина Владимировна - инструктор-методист ФСО МАУ «Дворец спорта»</w:t>
      </w:r>
    </w:p>
    <w:p>
      <w:pPr>
        <w:pStyle w:val="Normal"/>
        <w:jc w:val="both"/>
        <w:rPr/>
      </w:pPr>
      <w:r>
        <w:rPr/>
        <w:t>24. Шаев Хайрдин Анатолиевич – тренер муниципального бюджетного учреждения дополнительного образования Белоярского района «Детско-юношеская спортивная школа г. Белоярский»</w:t>
      </w:r>
    </w:p>
    <w:p>
      <w:pPr>
        <w:pStyle w:val="Normal"/>
        <w:jc w:val="both"/>
        <w:rPr/>
      </w:pPr>
      <w:r>
        <w:rPr/>
        <w:t>25. Аджиев Абдурахман Ибрагимович - заместитель директора по спортивно-массовой работе МБОУ ДЮСШ</w:t>
      </w:r>
    </w:p>
    <w:p>
      <w:pPr>
        <w:pStyle w:val="Normal"/>
        <w:jc w:val="both"/>
        <w:rPr/>
      </w:pPr>
      <w:r>
        <w:rPr/>
        <w:t>26. Киселев Сергей Викторович - тренер по АФК МАУ «Дворец спорта»</w:t>
      </w:r>
    </w:p>
    <w:p>
      <w:pPr>
        <w:pStyle w:val="Normal"/>
        <w:jc w:val="both"/>
        <w:rPr/>
      </w:pPr>
      <w:r>
        <w:rPr/>
        <w:t>27. Супрун Екатерина Юрьевна  - методист  МАУ «База спорта и отдыха «Северянка»</w:t>
      </w:r>
    </w:p>
    <w:p>
      <w:pPr>
        <w:pStyle w:val="Normal"/>
        <w:jc w:val="both"/>
        <w:rPr/>
      </w:pPr>
      <w:r>
        <w:rPr/>
        <w:t>28. Коржова Ирина Михайловна - кладовщик-калькулятор МАУ «База спорта и отдыха «Северянка»</w:t>
      </w:r>
    </w:p>
    <w:p>
      <w:pPr>
        <w:pStyle w:val="Normal"/>
        <w:jc w:val="both"/>
        <w:rPr/>
      </w:pPr>
      <w:r>
        <w:rPr/>
        <w:t xml:space="preserve">29. Артеменко Светлана Андреевна - воспитатель лагеря с круглосуточным пребыванием детей на базе МАУ «База спорта и отдыха «Северянка»   </w:t>
      </w:r>
    </w:p>
    <w:p>
      <w:pPr>
        <w:pStyle w:val="Normal"/>
        <w:jc w:val="both"/>
        <w:rPr/>
      </w:pPr>
      <w:r>
        <w:rPr/>
        <w:t xml:space="preserve">30. Насаева Елена Алексеевна - воспитатель лагеря с круглосуточным пребыванием детей на базе МАУ «База спорта и отдыха «Северянка»   </w:t>
      </w:r>
    </w:p>
    <w:p>
      <w:pPr>
        <w:pStyle w:val="Normal"/>
        <w:jc w:val="both"/>
        <w:rPr/>
      </w:pPr>
      <w:r>
        <w:rPr/>
        <w:t xml:space="preserve">31. Иолтуховская Светлана Александровна - воспитатель лагеря с круглосуточным пребыванием детей на базе МАУ «База спорта и отдыха «Северянка»   </w:t>
      </w:r>
    </w:p>
    <w:p>
      <w:pPr>
        <w:pStyle w:val="Normal"/>
        <w:jc w:val="both"/>
        <w:rPr/>
      </w:pPr>
      <w:r>
        <w:rPr/>
        <w:t>32. Егорова Надежда Владимировна – методист МКУ «Молодежный центр «Спутник»</w:t>
      </w:r>
    </w:p>
    <w:p>
      <w:pPr>
        <w:pStyle w:val="Normal"/>
        <w:jc w:val="both"/>
        <w:rPr/>
      </w:pPr>
      <w:r>
        <w:rPr/>
        <w:t>33. Сергеева Алена Сергеевна - методист МКУ «Молодежный центр «Спутник»</w:t>
      </w:r>
    </w:p>
    <w:p>
      <w:pPr>
        <w:pStyle w:val="Normal"/>
        <w:jc w:val="both"/>
        <w:rPr/>
      </w:pPr>
      <w:r>
        <w:rPr/>
        <w:t>34. Пономарева Валентина Степановна - медицинская сестра детского неврологического кабинета детской поликлиники БУ «Белоярская районная больница»</w:t>
      </w:r>
    </w:p>
    <w:p>
      <w:pPr>
        <w:pStyle w:val="Normal"/>
        <w:jc w:val="both"/>
        <w:rPr/>
      </w:pPr>
      <w:r>
        <w:rPr/>
        <w:t>35. Синяговская Галина Сергеевна - медицинская сестра отделения организации медицинской помощи несовершеннолетним в образовательных организациях детской поликлиники БУ «Белоярская районная больница»</w:t>
      </w:r>
    </w:p>
    <w:p>
      <w:pPr>
        <w:pStyle w:val="Normal"/>
        <w:jc w:val="both"/>
        <w:rPr/>
      </w:pPr>
      <w:r>
        <w:rPr/>
        <w:t>36. Масленникова Кристина Габибуллаевна - фельдшер скорой медицинской помощи БУ «Белоярская районная больница»</w:t>
      </w:r>
    </w:p>
    <w:p>
      <w:pPr>
        <w:pStyle w:val="Normal"/>
        <w:jc w:val="both"/>
        <w:rPr/>
      </w:pPr>
      <w:r>
        <w:rPr/>
        <w:t>37. Манзенкова Капитолина Алексеевна - фельдшер Казымской участковой больницы БУ «Белоярская районная больница»</w:t>
      </w:r>
    </w:p>
    <w:p>
      <w:pPr>
        <w:pStyle w:val="Normal"/>
        <w:jc w:val="both"/>
        <w:rPr/>
      </w:pPr>
      <w:r>
        <w:rPr/>
        <w:t>38. Величко Ирина Александровна - медицинская сестра дошкольного образовательного учреждения Сосновской амбулатории БУ «Белоярская районная больница»</w:t>
      </w:r>
    </w:p>
    <w:p>
      <w:pPr>
        <w:pStyle w:val="Normal"/>
        <w:jc w:val="both"/>
        <w:rPr/>
      </w:pPr>
      <w:r>
        <w:rPr/>
        <w:t>39. Кулик Ольга Владимировна – воспитатель БУ ХМАО Ханты – Югры «Белоярский комплексный центр социального обслуживания населения»</w:t>
      </w:r>
    </w:p>
    <w:p>
      <w:pPr>
        <w:pStyle w:val="Normal"/>
        <w:jc w:val="both"/>
        <w:rPr/>
      </w:pPr>
      <w:r>
        <w:rPr/>
        <w:t xml:space="preserve">40. Колганова Анастасия Александровна - ассистент по оказанию технической помощи БУ ХМАО Ханты – Югры «Белоярский комплексный центр социального обслуживания населения» </w:t>
      </w:r>
    </w:p>
    <w:p>
      <w:pPr>
        <w:pStyle w:val="Normal"/>
        <w:jc w:val="both"/>
        <w:rPr/>
      </w:pPr>
      <w:r>
        <w:rPr/>
        <w:t>41. Кобзева Алла Анатольевна -  социальный педагог МАУ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42. Лаврентьева Татьяна Анатольевна – социальный МАУ Белоярского района «Средняя общеобразовательная школа № 3   г. Белоярский»</w:t>
      </w:r>
    </w:p>
    <w:p>
      <w:pPr>
        <w:pStyle w:val="Normal"/>
        <w:jc w:val="both"/>
        <w:rPr/>
      </w:pPr>
      <w:r>
        <w:rPr/>
        <w:t xml:space="preserve">43. Близнякова Светлана Юрьевна – главный специалист Комитета по делам молодежи, физической культуре и спорту администрации Белоярского района </w:t>
      </w:r>
    </w:p>
    <w:p>
      <w:pPr>
        <w:pStyle w:val="Normal"/>
        <w:jc w:val="both"/>
        <w:rPr/>
      </w:pPr>
      <w:r>
        <w:rPr/>
        <w:t>44. Никитина Галина Викторовна - заместитель директора бюджетного учреждения Ханты-Мансийского   автономного    округа - Югры «Белоярский центр занятости        населения»</w:t>
      </w:r>
    </w:p>
    <w:p>
      <w:pPr>
        <w:pStyle w:val="Normal"/>
        <w:jc w:val="both"/>
        <w:rPr/>
      </w:pPr>
      <w:r>
        <w:rPr/>
        <w:t>45. Семенихина Света Викторовна – ведущий специалист отдела по организации деятельности комиссии по делам несовершеннолетних и защите их прав администрации Белоярского района</w:t>
      </w:r>
    </w:p>
    <w:p>
      <w:pPr>
        <w:pStyle w:val="Normal"/>
        <w:jc w:val="both"/>
        <w:rPr/>
      </w:pPr>
      <w:r>
        <w:rPr/>
        <w:t>46. Пястолов Константин Валерьевич – учитель муниципального автономного общеобразовательного учреждения Белоярского района «Средняя общеобразовательная школа с. Ванзеват»</w:t>
      </w:r>
    </w:p>
    <w:p>
      <w:pPr>
        <w:pStyle w:val="Normal"/>
        <w:jc w:val="both"/>
        <w:rPr/>
      </w:pPr>
      <w:r>
        <w:rPr/>
        <w:t>47. Молданова-Ользина Татьяна Валентиновна – учитель муниципального автономного общеобразовательного учреждения Белоярского района «Средняя общеобразовательная школа с. Ванзеват»</w:t>
      </w:r>
    </w:p>
    <w:p>
      <w:pPr>
        <w:pStyle w:val="Normal"/>
        <w:jc w:val="both"/>
        <w:rPr/>
      </w:pPr>
      <w:r>
        <w:rPr/>
        <w:t>48. Эйхман Елена Алексеевна – заместитель директора муниципального автономного общеобразовательного учреждения Белоярского района «Средняя общеобразовательная школа им. И.Ф. Пермякова с.Полноват»</w:t>
      </w:r>
    </w:p>
    <w:p>
      <w:pPr>
        <w:pStyle w:val="Normal"/>
        <w:jc w:val="both"/>
        <w:rPr/>
      </w:pPr>
      <w:r>
        <w:rPr/>
        <w:t>49. Батманова Татьяна Александровна – учитель муниципального автономного общеобразовательного учреждения Белоярского района «Средняя общеобразовательная школа им. И.Ф. Пермякова с.Полноват»</w:t>
      </w:r>
    </w:p>
    <w:p>
      <w:pPr>
        <w:pStyle w:val="Normal"/>
        <w:jc w:val="both"/>
        <w:rPr/>
      </w:pPr>
      <w:r>
        <w:rPr/>
        <w:t xml:space="preserve">50. </w:t>
      </w:r>
      <w:r>
        <w:rPr>
          <w:rStyle w:val="Fontstyle01"/>
        </w:rPr>
        <w:t xml:space="preserve">Корнева Ольга Сергеевна - </w:t>
      </w:r>
      <w:r>
        <w:rPr/>
        <w:t>заместитель директора муниципального автономного общеобразовательного учреждения Белоярского района «Средняя общеобразовательная школа п.Верхнеказымский»</w:t>
      </w:r>
    </w:p>
    <w:p>
      <w:pPr>
        <w:pStyle w:val="Normal"/>
        <w:jc w:val="both"/>
        <w:rPr/>
      </w:pPr>
      <w:r>
        <w:rPr>
          <w:rStyle w:val="Fontstyle01"/>
        </w:rPr>
        <w:t xml:space="preserve">51. Мамедова Татьяна Михайловна – учитель </w:t>
      </w:r>
      <w:r>
        <w:rPr/>
        <w:t>муниципального автономного общеобразовательного учреждения Белоярского района «Средняя общеобразовательная школа п.Верхнеказымский»</w:t>
      </w:r>
    </w:p>
    <w:p>
      <w:pPr>
        <w:pStyle w:val="Normal"/>
        <w:jc w:val="both"/>
        <w:rPr/>
      </w:pPr>
      <w:r>
        <w:rPr/>
        <w:t xml:space="preserve">52. </w:t>
      </w:r>
      <w:r>
        <w:rPr>
          <w:color w:val="000000"/>
        </w:rPr>
        <w:t xml:space="preserve">Успанова Лязат Жакасовна - </w:t>
      </w:r>
      <w:r>
        <w:rPr/>
        <w:t>заместитель директора муниципального автономного общеобразовательного учреждения Белоярского района «Средняя общеобразовательная школа п.Сосновка»</w:t>
      </w:r>
    </w:p>
    <w:p>
      <w:pPr>
        <w:pStyle w:val="Normal"/>
        <w:jc w:val="both"/>
        <w:rPr/>
      </w:pPr>
      <w:r>
        <w:rPr/>
        <w:t xml:space="preserve">53. </w:t>
      </w:r>
      <w:r>
        <w:rPr>
          <w:color w:val="000000"/>
        </w:rPr>
        <w:t xml:space="preserve">Иванова Анна Евгеньевна - </w:t>
      </w:r>
      <w:r>
        <w:rPr/>
        <w:t>учитель муниципального автономного общеобразовательного учреждения Белоярского района «Средняя общеобразовательная школа п.Сосновка»</w:t>
      </w:r>
    </w:p>
    <w:p>
      <w:pPr>
        <w:pStyle w:val="Normal"/>
        <w:jc w:val="both"/>
        <w:rPr/>
      </w:pPr>
      <w:r>
        <w:rPr/>
        <w:t>54. Тепцова Наталья Михайловна - учитель муниципального автономного общеобразовательного учреждения Белоярского района «Средняя общеобразовательная школа п.Сорум»</w:t>
      </w:r>
    </w:p>
    <w:p>
      <w:pPr>
        <w:pStyle w:val="Normal"/>
        <w:jc w:val="both"/>
        <w:rPr/>
      </w:pPr>
      <w:r>
        <w:rPr/>
        <w:t>55. Абдуллаева Айна Асадуллаевна - учитель муниципального автономного общеобразовательного учреждения Белоярского района «Средняя общеобразовательная школа п.Сорум»</w:t>
      </w:r>
    </w:p>
    <w:p>
      <w:pPr>
        <w:pStyle w:val="Normal"/>
        <w:jc w:val="both"/>
        <w:rPr/>
      </w:pPr>
      <w:r>
        <w:rPr/>
        <w:t>56. Ахсянова Наталья Юрьевна - учитель муниципального автономного общеобразовательного учреждения Белоярского района «Средняя общеобразовательная школа п.Сорум»</w:t>
      </w:r>
    </w:p>
    <w:p>
      <w:pPr>
        <w:pStyle w:val="Normal"/>
        <w:jc w:val="both"/>
        <w:rPr/>
      </w:pPr>
      <w:r>
        <w:rPr/>
        <w:t>57. Спирин Антон Владимирович - инструктор по спорту МАУ «Дворец спорта»</w:t>
      </w:r>
    </w:p>
    <w:p>
      <w:pPr>
        <w:pStyle w:val="Normal"/>
        <w:jc w:val="both"/>
        <w:rPr/>
      </w:pPr>
      <w:r>
        <w:rPr/>
        <w:t>58. Марфина Елена Викторовна – заместитель директора муниципального автономного общеобразовательного учреждения Белоярского района «Средняя общеобразовательная школа п.Сорум»</w:t>
      </w:r>
    </w:p>
    <w:p>
      <w:pPr>
        <w:pStyle w:val="Normal"/>
        <w:jc w:val="both"/>
        <w:rPr/>
      </w:pPr>
      <w:r>
        <w:rPr/>
        <w:t>59. Лыскова Александра Андреевна – социальный педагог муниципального автономного общеобразовательного учреждения Белоярского района «Средняя общеобразовательная школа п.Лыхма»</w:t>
      </w:r>
    </w:p>
    <w:p>
      <w:pPr>
        <w:pStyle w:val="Normal"/>
        <w:jc w:val="both"/>
        <w:rPr/>
      </w:pPr>
      <w:r>
        <w:rPr/>
        <w:t>60. Величко Татьяна Олеговна – педагог-психолог муниципального автономного общеобразовательного учреждения Белоярского района «Средняя общеобразовательная школа п.Лыхма»</w:t>
      </w:r>
    </w:p>
    <w:p>
      <w:pPr>
        <w:pStyle w:val="Normal"/>
        <w:jc w:val="both"/>
        <w:rPr/>
      </w:pPr>
      <w:r>
        <w:rPr/>
        <w:t xml:space="preserve">61. Бокова Галина Валерьевна - учитель муниципального автономного общеобразовательного учреждения Белоярского района «Средняя общеобразовательная школа с. Казым» </w:t>
      </w:r>
    </w:p>
    <w:p>
      <w:pPr>
        <w:pStyle w:val="Normal"/>
        <w:jc w:val="both"/>
        <w:rPr/>
      </w:pPr>
      <w:r>
        <w:rPr/>
        <w:t xml:space="preserve">62. Тарлина  Ирина Анатольевна – социальный педагог муниципального автономного общеобразовательного учреждения Белоярского района «Средняя общеобразовательная школа с. Казым» </w:t>
      </w:r>
    </w:p>
    <w:p>
      <w:pPr>
        <w:pStyle w:val="Normal"/>
        <w:jc w:val="both"/>
        <w:rPr/>
      </w:pPr>
      <w:r>
        <w:rPr/>
        <w:t>63. Брувель Станислав Геннадьевич –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64. Деменева Елена Виктор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65. Калибаба Марина Михайл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66. Кинаш Анна Александр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67. Козлов Эльдар Владимирович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68. Макарова Светлана Виктор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69. Молданова Юлия Александр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70. Сергеева Екатерина Александр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71. Родина Елена Юрье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72. Архипова Анастасия Валерьевна – педагог-организатор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73. Лемтюгина Ольга Михайловна - педагог дополнительного образования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74. Дзенис Ирина Геннадиевна – заместитель директора 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/>
        <w:t>75. Бушманов Андрей Михайлович - педагог – организатор ОБЖ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>76. Епанчинцев Максим Сергеевич – учитель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>77. Васяев Олег Леонидович - учитель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>78. Горбунов Роман Анатольевич - учитель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>79. Заболотнева Гульшат Марсельевна - учитель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>80. Нероева Наталья Александровна – заместитель директора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>81. Истомина Ольга Юрьевна - заместитель директора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82. Неруш Екатерина Андреевна - педагог – организатор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83. Бревнова Марина Владимировна – заместитель директора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84. Мулюкова Ольга Анатольевна - учитель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85. Починкова Ольга Николаевна - учитель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86. Мелантьев Данила Андреевич  - учитель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87. Клещевникова Татьяна Вячеславовна – заместитель директора 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>88. Иванова Наталья Николаевна - учитель 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>89. Токарева Кристина Романовна – педагог-организатор 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>90. Пупынина Ильсияр Мухтаровна - учитель 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>91. Сулейманов Артур Фаильевич - учитель муниципального автономного 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  <w:t>92. Абалмасова Алина Александровна - учитель муниципального автономного 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  <w:t>93. Назаренко Вячеслав Леонидович - учитель муниципального автономного 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  <w:t>94. Макарова Юлия Владимировна – педагог-организатор муниципального автономного 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обедителей районного смотра-конкурса лагерей с дневным пребыванием, детских дворовых клубов (клубных объединений, досуговых площадок), организующих отдых, оздоровление, занятость дете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851"/>
        <w:jc w:val="both"/>
        <w:rPr/>
      </w:pPr>
      <w:r>
        <w:rPr/>
        <w:t>1. Палаточный военно-патриотический лагерь «Кадеты» с круглосуточным пребыванием детей муниципального автономного общеобразовательного учреждения Белоярского района «Средняя общеобразовательная школа № 1 г.Белоярский» - 1 место в районном смотре-конкурсе учреждений, организующих отдых и оздоровление детей на территории Белоярского района в 2022 году в номинации «Лагеря».</w:t>
      </w:r>
    </w:p>
    <w:p>
      <w:pPr>
        <w:pStyle w:val="Normal"/>
        <w:ind w:firstLine="851"/>
        <w:jc w:val="both"/>
        <w:rPr/>
      </w:pPr>
      <w:r>
        <w:rPr/>
        <w:t>2. Лагерь с дневным пребыванием детей муниципального автономного общеобразовательного учреждения Белоярского района «Средняя общеобразовательная школа с.Казым» - 1 место в районном смотре-конкурсе учреждений, организующих отдых и оздоровление детей на территории Белоярского района в 2022 году в номинации «Лагеря».</w:t>
      </w:r>
    </w:p>
    <w:p>
      <w:pPr>
        <w:pStyle w:val="Normal"/>
        <w:ind w:firstLine="851"/>
        <w:jc w:val="both"/>
        <w:rPr/>
      </w:pPr>
      <w:r>
        <w:rPr/>
        <w:t>3. Лагерь с дневным пребыванием детей «ШИК» муниципального автономного общеобразовательного учреждения Белоярского района «Средняя общеобразовательная школа № 1 г.Белоярский» - 2 место в районном смотре-конкурсе учреждений, организующих отдых и оздоровление детей на территории Белоярского района в 2022 году в номинации «Лагеря».</w:t>
      </w:r>
    </w:p>
    <w:p>
      <w:pPr>
        <w:pStyle w:val="Normal"/>
        <w:ind w:firstLine="851"/>
        <w:jc w:val="both"/>
        <w:rPr/>
      </w:pPr>
      <w:r>
        <w:rPr/>
        <w:t>4. Спортивно-оздоровительный лагерь с дневным пребыванием детей муниципального автономного учреждения физической культуры и спорта Белоярского района «Дворец спорта» - 3 место в районном смотре-конкурсе учреждений, организующих отдых и оздоровление детей на территории Белоярского района в 2022 году в номинации «Лагеря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5. Молодежный клуб «Северный» муниципального казенного учреждения «Молодежный центр «Спутник» - 1 место в районном смотре-конкурсе учреждений, организующих отдых и оздоровление детей на территории Белоярского района в 2022 году в номинации «Детские дворовые клубы».</w:t>
      </w:r>
    </w:p>
    <w:p>
      <w:pPr>
        <w:pStyle w:val="Normal"/>
        <w:ind w:firstLine="851"/>
        <w:jc w:val="both"/>
        <w:rPr/>
      </w:pPr>
      <w:r>
        <w:rPr/>
        <w:t>6. Молодежный клуб «Романтик» муниципального казенного учреждения «Молодежный центр «Спутник» - 2 место в районном смотре-конкурсе учреждений, организующих отдых и оздоровление детей на территории Белоярского района в 2022 году в номинации «Детские дворовые клубы».</w:t>
      </w:r>
    </w:p>
    <w:p>
      <w:pPr>
        <w:pStyle w:val="Normal"/>
        <w:ind w:firstLine="851"/>
        <w:jc w:val="both"/>
        <w:rPr/>
      </w:pPr>
      <w:r>
        <w:rPr/>
        <w:t>7. Клубное объединение МАУДО «Дворец детского (юношеского) творчества г. Белоярский» -  3 место в районном смотре-конкурсе учреждений, организующих отдых и оздоровление детей на территории Белоярского района в 2022 году в номинации «Детские дворовые клубы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5" w:leader="none"/>
      </w:tabs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13:00Z</dcterms:created>
  <dc:creator>KaveckayaSR</dc:creator>
  <dc:description/>
  <cp:keywords/>
  <dc:language>en-US</dc:language>
  <cp:lastModifiedBy>Каюкова</cp:lastModifiedBy>
  <cp:lastPrinted>2018-12-11T09:02:00Z</cp:lastPrinted>
  <dcterms:modified xsi:type="dcterms:W3CDTF">2022-12-07T07:00:00Z</dcterms:modified>
  <cp:revision>110</cp:revision>
  <dc:subject/>
  <dc:title>Приложение 1</dc:title>
</cp:coreProperties>
</file>