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8270</wp:posOffset>
                </wp:positionV>
                <wp:extent cx="2817495" cy="218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7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к решению Думы Белоя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т 17 апреля 2025 года № 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72.3pt;mso-wrap-distance-left:9pt;mso-wrap-distance-right:0pt;mso-wrap-distance-top:0pt;mso-wrap-distance-bottom:0pt;margin-top:-10.1pt;mso-position-vertical-relative:text;margin-left:24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7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4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к решению Думы Белоярского район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 17 апреля 2025 года №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709" w:leader="none"/>
        </w:tabs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519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/>
      </w:pPr>
      <w:r>
        <w:rPr>
          <w:b/>
          <w:szCs w:val="20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b/>
          <w:szCs w:val="20"/>
          <w:lang w:val="en-US" w:eastAsia="en-US"/>
        </w:rPr>
        <w:t xml:space="preserve">ПРОЕКТ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 ____________ 2025 года                                                                                                     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Белоярского района за 2024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 xml:space="preserve">1. Утвердить отчёт об исполнении бюджета Белоярского района за 2024 год по доходам в сумме 6 336 437 421,03  </w:t>
      </w:r>
      <w:r>
        <w:rPr>
          <w:color w:val="000000"/>
        </w:rPr>
        <w:t xml:space="preserve"> </w:t>
      </w:r>
      <w:r>
        <w:rPr/>
        <w:t>рублей, по расходам в сумме 6 475 841 488,89 рублей с дефицитом бюджета Белоярского района в сумме 139 404 067,86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4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 xml:space="preserve">            А.Г.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 С.П.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4"/>
    </w:rPr>
  </w:style>
  <w:style w:type="character" w:styleId="Style12">
    <w:name w:val="Красная строка Знак"/>
    <w:qFormat/>
    <w:rPr/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22:00Z</dcterms:created>
  <dc:creator>TashlykovaIL</dc:creator>
  <dc:description/>
  <cp:keywords/>
  <dc:language>en-US</dc:language>
  <cp:lastModifiedBy>Мартынов Алексей Андреевич</cp:lastModifiedBy>
  <cp:lastPrinted>2025-03-28T16:24:00Z</cp:lastPrinted>
  <dcterms:modified xsi:type="dcterms:W3CDTF">2025-04-15T10:02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