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5" w:firstLine="1030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5" w:firstLine="1030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Белоя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образования Белоярского района» на 2014 - 202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 Е Л Е В Ы Е    П О К А З А Т Е Л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 Белоярского район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20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179"/>
        <w:gridCol w:w="1313"/>
        <w:gridCol w:w="791"/>
        <w:gridCol w:w="824"/>
        <w:gridCol w:w="775"/>
        <w:gridCol w:w="843"/>
        <w:gridCol w:w="785"/>
        <w:gridCol w:w="843"/>
        <w:gridCol w:w="842"/>
        <w:gridCol w:w="1322"/>
      </w:tblGrid>
      <w:tr>
        <w:trPr>
          <w:trHeight w:val="300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бщее образование. Дополнительное образование детей»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детей в возрасте от трех до семи лет, получающих дошкольную образовательную услугу в общей численности детей от трех до семи лет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(%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Доля учащихся общеобразовательных учреждений, которым обеспечена возможность пользоваться учебным оборудованием для практических работ и интерактивными учебными пособиями в соответствии с федеральными государственными образовательными стандартами (далее – ФГОС) (в общей численности учащихся, обучающихся по ФГОС)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highlight w:val="yellow"/>
              </w:rPr>
            </w:pPr>
            <w:r>
              <w:rPr/>
              <w:t>Доля населения в возрасте 7 – 18 лет, охваченных образованием с учетом образовательных потребностей и запросов учащихся, в том числе имеющих ограниченные возможности здоровья (в общей численности населения в возрасте 7 – 18 лет)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Отношение среднемесячной заработной платы педагогических работников общеобразовательных учреждений к среднемесячной заработной плате в автономном округе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Доля детей в возрасте 5 - 18 лет, охваченных программами дополнительного образования (за счет бюджетных средств), в общей численности детей в возрасте 5-18 лет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Отношение среднемесячной заработной платы педагогических работников учреждений дополнительного образования к среднемесячной заработной плате учителей общеобразовательных учреждений в автономном округе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6 до 18 лет,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района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40" w:hRule="atLeast"/>
          <w:cantSplit w:val="true"/>
        </w:trPr>
        <w:tc>
          <w:tcPr>
            <w:tcW w:w="15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 «Система оценки качества образования и информационная прозрачность системы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 xml:space="preserve">Отношение среднего балла единого государственного экзамена (в расчете на 1 обязательный предмет) в 10 % школ с лучшими результатами единого государственного экзамена к среднему баллу единого государственного экзамена (в расчете на 1 обязательный предмет) в 10 % школ с худшими результатами ЕГЭ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Доля выпускников общеобразовательных учреждений, не получивших аттестат о среднем общем образовании (%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Доля учащихся 5-11 классов, принявших участие в школьном этапе Всероссийской олимпиады школьников (в общей численности учащихся 5-11 классов)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40" w:hRule="atLeast"/>
          <w:cantSplit w:val="true"/>
        </w:trPr>
        <w:tc>
          <w:tcPr>
            <w:tcW w:w="15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Ресурсное обеспечение системы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b/>
                <w:b/>
              </w:rPr>
            </w:pPr>
            <w:r>
              <w:rPr/>
              <w:t>Доля детей, обучающихся (воспитывающихся) в образовательных учреждениях, отвечающим современным требованиям к условиям осуществления образовательного процесса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Количество мест в образовательных учреждениях, реализующих программу дошкольного образования (ед.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</w:tr>
      <w:tr>
        <w:trPr>
          <w:trHeight w:val="240" w:hRule="atLeast"/>
          <w:cantSplit w:val="true"/>
        </w:trPr>
        <w:tc>
          <w:tcPr>
            <w:tcW w:w="15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Формирование доступной среды для инвалидов и других маломобильных групп населения в образователь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я общеобразовательных учреждений, в которых создана универсальная безбарьерная среда, позволяющая обучаться совместно детям-инвалидам и детям, не имеющим нарушений развития (%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228"/>
    </w:pPr>
    <w:rPr>
      <w:i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.Текст"/>
    <w:basedOn w:val="Normal"/>
    <w:qFormat/>
    <w:pPr>
      <w:tabs>
        <w:tab w:val="clear" w:pos="708"/>
        <w:tab w:val="left" w:pos="5760" w:leader="none"/>
      </w:tabs>
      <w:ind w:firstLine="709"/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документа"/>
    <w:basedOn w:val="Normal"/>
    <w:qFormat/>
    <w:pPr>
      <w:ind w:firstLine="567"/>
    </w:pPr>
    <w:rPr>
      <w:sz w:val="2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0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542"/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01:00Z</dcterms:created>
  <dc:creator>Елена</dc:creator>
  <dc:description/>
  <cp:keywords/>
  <dc:language>en-US</dc:language>
  <cp:lastModifiedBy>Никитин Андрей Викторович</cp:lastModifiedBy>
  <cp:lastPrinted>2016-03-18T15:58:00Z</cp:lastPrinted>
  <dcterms:modified xsi:type="dcterms:W3CDTF">2016-03-18T10:58:00Z</dcterms:modified>
  <cp:revision>17</cp:revision>
  <dc:subject/>
  <dc:title> </dc:title>
</cp:coreProperties>
</file>