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786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31 </w:t>
      </w:r>
      <w:r>
        <w:rPr>
          <w:sz w:val="24"/>
          <w:szCs w:val="24"/>
        </w:rPr>
        <w:t xml:space="preserve">октября 2018 года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1049</w:t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ConsPlusNormal"/>
        <w:widowControl/>
        <w:tabs>
          <w:tab w:val="clear" w:pos="708"/>
          <w:tab w:val="left" w:pos="165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общество на 2019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(далее - Порядок), распоряжением администрации Белоярского района от 15 августа 2018 года № 245-р «О Перечне муниципальных программ Белоярского района на 2019 – 2024 годы» 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65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ую муниципальную программу Белоярского района «Информационное общество на 2019-2024 годы»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С.П.Маненков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863"/>
      </w:tblGrid>
      <w:tr>
        <w:trPr>
          <w:trHeight w:val="1270" w:hRule="atLeast"/>
        </w:trPr>
        <w:tc>
          <w:tcPr>
            <w:tcW w:w="5707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елоярского района</w:t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октября 2018 года № 1049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ConsPlusNormal"/>
        <w:widowControl/>
        <w:tabs>
          <w:tab w:val="clear" w:pos="708"/>
          <w:tab w:val="left" w:pos="165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лоярского района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общество на 2019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 А С П О Р 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Белояр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77"/>
        <w:gridCol w:w="5954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Информационное общество на 2019 – 2024 годы» (далее – Программа)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дел по информационным ресурсам и защите информации администрации Белоярского района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тимизация предоставления государственных и муниципальных услуг, в том числе путем организации их предоставления по принципу «одного окна»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портфеля проектов, проекта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ых в том числе на реализац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Ханты–Мансийском автономном округе–Югр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Количество государственных и муниципальных услуг, предоставляемых в Муниципальном автономном учреждении Белоярского района «Многофункциональный центр предоставления государственных и муниципальных услуг в Белоярском районе» (далее – МФЦ)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Среднее количество обращений в месяц за получением услуги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Уровень удовлетворенности населения качеством организации предоставления государственных и муниципальных услуг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) Доля граждан, имеющих доступ к получению государственных и муниципальных услуг по принципу «одного окна» по месту пребывания, процент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 составляет 184 765,7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 счет средств бюджета Белоярского района – </w:t>
              <w:br/>
              <w:t>10 532,7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 723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 689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 78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78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 78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78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 счет средств бюджета Белоярского района, сформированного за счет средств Ханты–Мансийского автономного округа – Югры в форме субсидии 174 233,0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 427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7 783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9 50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9 50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9 50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 505,5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082925</wp:posOffset>
                </wp:positionH>
                <wp:positionV relativeFrom="paragraph">
                  <wp:posOffset>-4940935</wp:posOffset>
                </wp:positionV>
                <wp:extent cx="441325" cy="272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1.45pt;mso-wrap-distance-left:9.05pt;mso-wrap-distance-right:9.05pt;mso-wrap-distance-top:3.6pt;mso-wrap-distance-bottom:3.6pt;margin-top:-389.05pt;mso-position-vertical-relative:text;margin-left:2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тимулирование инвестиционной и инновационной деятельно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витие конкуренции и негосударственного сектор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ек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витие конкурен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х и муниципальных услуг по принципу «одного ок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еречень полномочий ответственного исполни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(соисполнителя)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проекта муниципальной программы и изменений в н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оекта муниципальной программы на официальном сайте органов местного самоуправления  Белоярского района в разделе «Общественные обсужд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 установленном порядке проведения экспертизы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 пределах своих полномочий нормативных правовых актов, соглашений, необходимых для реализации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и уточнение перечня и объемов финансирования основных мероприятий программы на очередной финансовый год и плановый период, а также механизмов реализации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управления муниципальной программой, обеспечение целевого и эффективного использования средств, выделяемых на ее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ведомлений (внесение изменений в ранее созданное уведомление) в государственной автоматизированной информационной системе «Управление» в соответствии с требованиями Приказа Министерства экономического развития Российской Федерации от 11 ноября 2015 года №831 в течение 5 дней после утверждения муниципальной программы или внесения изменений в муниципальную програм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в управление экономики, реформ и программ администрации Белоярского района на бумажном и электронном носителях годового отчета о ходе реализации муниципальной программы за отчетный финансовый год в срок до 10 февраля года, следующего за отчетным периодо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муниципального задания в отношении МФЦ и осуществление контроля его исполн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025775</wp:posOffset>
                </wp:positionH>
                <wp:positionV relativeFrom="paragraph">
                  <wp:posOffset>-4241800</wp:posOffset>
                </wp:positionV>
                <wp:extent cx="441325" cy="272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1.45pt;mso-wrap-distance-left:9.05pt;mso-wrap-distance-right:9.05pt;mso-wrap-distance-top:3.6pt;mso-wrap-distance-bottom:3.6pt;margin-top:-334pt;mso-position-vertical-relative:text;margin-left:2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раммы, их связь с целевыми показателям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08"/>
        <w:gridCol w:w="2552"/>
        <w:gridCol w:w="3283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«Повышение качества и доступности государственных и муниципальных услуг»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«Оптимизация предоставления государственных и муниципальных услуг, в том числе путем организации их предоставления по принципу «одного окна»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едоставления государственных и муниципальных услуг в МФ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сударственных и муниципальных услуг, предоставляемых в МФ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пределяется перечнем государственных услуг, предоставляемых в соответствии с соглашениями между </w:t>
            </w:r>
            <w:r>
              <w:rPr>
                <w:bCs/>
                <w:sz w:val="24"/>
                <w:szCs w:val="24"/>
              </w:rPr>
              <w:t>Многофункциональным центром предоставления государственных и муниципальных услуг Югры</w:t>
            </w:r>
            <w:r>
              <w:rPr>
                <w:sz w:val="24"/>
                <w:szCs w:val="24"/>
              </w:rPr>
              <w:t xml:space="preserve"> и органами государственной власти, и перечнем муниципальных услуг, предоставляемых  в соответствии с соглашениями, заключенными между МФЦ и органами местного самоуправления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обращений в месяц за получением услуг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ссчитывается по данным, полученным в используемых для оказания услуг специализированных информационных системах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удовлетворенности населения качеством организации предоставления государственных и муниципальных услуг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ределяется при анализе информации, полученной с помощью планшетов, подключенных к автоматизированной информационной системе «МФЦ», которая в свою очередь выгружает оценки в автоматизированную информационную систему «МКГУ»; внутреннего анкетирования граждан; книги отзывов и предложений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определяется согласно методике, утвержденной протоколом заседания Правительственной комиссии по проведению административной реформы от 30 октября 2012 года № 1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997200</wp:posOffset>
                </wp:positionH>
                <wp:positionV relativeFrom="paragraph">
                  <wp:posOffset>-5401945</wp:posOffset>
                </wp:positionV>
                <wp:extent cx="441325" cy="2724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1.45pt;mso-wrap-distance-left:9.05pt;mso-wrap-distance-right:9.05pt;mso-wrap-distance-top:3.6pt;mso-wrap-distance-bottom:3.6pt;margin-top:-425.35pt;mso-position-vertical-relative:text;margin-left:2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keepNext w:val="true"/>
        <w:widowControl w:val="false"/>
        <w:autoSpaceDE w:val="false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013"/>
        <w:gridCol w:w="1049"/>
        <w:gridCol w:w="660"/>
        <w:gridCol w:w="660"/>
        <w:gridCol w:w="660"/>
        <w:gridCol w:w="660"/>
        <w:gridCol w:w="660"/>
        <w:gridCol w:w="660"/>
        <w:gridCol w:w="2012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азовый показа-тель на начало реализа-ции программы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государственных и муниципальных услуг, предоставляемых в МФ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реднее количество обращений в месяц за получением услуг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качеством организации предоставления государственных и муниципальных услу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123565</wp:posOffset>
                </wp:positionH>
                <wp:positionV relativeFrom="paragraph">
                  <wp:posOffset>-3948430</wp:posOffset>
                </wp:positionV>
                <wp:extent cx="441325" cy="2724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1.45pt;mso-wrap-distance-left:9.05pt;mso-wrap-distance-right:9.05pt;mso-wrap-distance-top:3.6pt;mso-wrap-distance-bottom:3.6pt;margin-top:-310.9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54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"/>
        <w:gridCol w:w="1397"/>
        <w:gridCol w:w="1538"/>
        <w:gridCol w:w="904"/>
        <w:gridCol w:w="977"/>
        <w:gridCol w:w="841"/>
        <w:gridCol w:w="840"/>
        <w:gridCol w:w="841"/>
        <w:gridCol w:w="842"/>
        <w:gridCol w:w="834"/>
        <w:gridCol w:w="83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hanging="0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 рублей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государственных и муниципальных услуг в МФЦ (1-4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hanging="0"/>
              <w:jc w:val="center"/>
              <w:rPr/>
            </w:pPr>
            <w:r>
              <w:rPr>
                <w:sz w:val="22"/>
                <w:szCs w:val="22"/>
              </w:rPr>
              <w:t>Отдел по информационным ресурсам и защите информации администрации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65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hanging="0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hanging="0"/>
              <w:rPr/>
            </w:pPr>
            <w:r>
              <w:rPr>
                <w:sz w:val="22"/>
                <w:szCs w:val="22"/>
              </w:rPr>
              <w:t>Бюджет Белоярского района, сформированный за счет средств бюджета Ханты–Мансийского автономного округа – Югры в форме субсид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3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3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65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hanging="0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hanging="0"/>
              <w:rPr/>
            </w:pPr>
            <w:r>
              <w:rPr>
                <w:sz w:val="22"/>
                <w:szCs w:val="22"/>
              </w:rPr>
              <w:t>Бюджет Белоярского района, сформированный за счет средств бюджета Ханты–Мансийского автономного округа – Югры в форме субсид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3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3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5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066415</wp:posOffset>
                </wp:positionH>
                <wp:positionV relativeFrom="paragraph">
                  <wp:posOffset>-7012305</wp:posOffset>
                </wp:positionV>
                <wp:extent cx="460375" cy="27241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45pt;mso-wrap-distance-left:9.05pt;mso-wrap-distance-right:9.05pt;mso-wrap-distance-top:3.6pt;mso-wrap-distance-bottom:3.6pt;margin-top:-552.15pt;mso-position-vertical-relative:text;margin-left:2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возможных рисков при реализации муниципальной</w:t>
      </w:r>
    </w:p>
    <w:p>
      <w:pPr>
        <w:pStyle w:val="Normal"/>
        <w:keepNext w:val="true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раммы и мер по их преодолению</w:t>
      </w:r>
    </w:p>
    <w:p>
      <w:pPr>
        <w:pStyle w:val="Normal"/>
        <w:keepNext w:val="true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9"/>
        <w:gridCol w:w="4536"/>
        <w:gridCol w:w="4323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иск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преодолению рисков</w:t>
            </w:r>
          </w:p>
        </w:tc>
      </w:tr>
      <w:tr>
        <w:trPr>
          <w:tblHeader w:val="true"/>
          <w:trHeight w:val="2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величение доли государственных и муниципальных услуг, предоставленных посредством единого портала государственных и муниципальных услуг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платных услуг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зменения федерального законодательства и законодательства Ханты-Мансийского автономного округа – Югры в сфере информационных технологий, в сфере оказания государственных и муниципальных услуг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дением мониторинга планируемых изменений федерального законодательства и законодательства Ханты-Мансийского автономного округа – Югры в сфере информационных технологий; в сфере оказания государственных и муниципальных услуг;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воевременной корректировкой муниципальной программы, приведением ее в соответствие с федеральным законодательством и законодательством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озможность существенного превышения расходов, необходимых для осуществления мероприятий, по сравнению с прогнозными данным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>планированием бюджетных расходов с применением методик оценки эффективности бюджетных рас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>определением первоочередных (приоритетных) направлений, увязанных с достижением установленных целевых показателей, в пределах утвержденного (доведенного) объема финансирования по муниципальной программ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>своевременной корректировкой мероприятий и целевых показателей муниципальной программы, перераспределением финансовых ресурсов в целях целенаправленного и эффективного расходования бюджетных средст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016250</wp:posOffset>
                </wp:positionH>
                <wp:positionV relativeFrom="paragraph">
                  <wp:posOffset>-6675120</wp:posOffset>
                </wp:positionV>
                <wp:extent cx="441325" cy="27241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21.45pt;mso-wrap-distance-left:9.05pt;mso-wrap-distance-right:9.05pt;mso-wrap-distance-top:3.6pt;mso-wrap-distance-bottom:3.6pt;margin-top:-525.6pt;mso-position-vertical-relative:text;margin-left:2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4"/>
        <w:gridCol w:w="2665"/>
        <w:gridCol w:w="1560"/>
        <w:gridCol w:w="2268"/>
        <w:gridCol w:w="212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52:00Z</dcterms:created>
  <dc:creator>BliznyakovaSY</dc:creator>
  <dc:description/>
  <dc:language>en-US</dc:language>
  <cp:lastModifiedBy>Morgunova</cp:lastModifiedBy>
  <cp:lastPrinted>2018-10-31T16:19:00Z</cp:lastPrinted>
  <dcterms:modified xsi:type="dcterms:W3CDTF">2018-11-02T11:52:00Z</dcterms:modified>
  <cp:revision>2</cp:revision>
  <dc:subject/>
  <dc:title/>
</cp:coreProperties>
</file>