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67"/>
        <w:gridCol w:w="1943"/>
        <w:gridCol w:w="892"/>
        <w:gridCol w:w="3839"/>
      </w:tblGrid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Комитета по образованию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елоярского района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«____»___________________2011 года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щим собранием трудового коллектива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бюджетного 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 учреждения Белоярского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йона «Общеобразовательная средняя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(полная) школа п. Лыхма»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т «15»  </w:t>
            </w:r>
            <w:r>
              <w:rPr>
                <w:sz w:val="24"/>
                <w:szCs w:val="24"/>
                <w:u w:val="single"/>
              </w:rPr>
              <w:t xml:space="preserve">декабря </w:t>
            </w:r>
            <w:r>
              <w:rPr>
                <w:sz w:val="24"/>
                <w:szCs w:val="24"/>
              </w:rPr>
              <w:t xml:space="preserve"> 2011 года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</w:t>
            </w:r>
            <w:r>
              <w:rPr>
                <w:sz w:val="24"/>
                <w:szCs w:val="24"/>
                <w:u w:val="single"/>
              </w:rPr>
              <w:t>_5</w:t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7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в муниципального бюджетного образовательного учреждения Белоярского района «Общеобразовательная средняя (полная) школа п. Лыхма»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7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7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7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7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7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Лыхма, 2011 го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ункт 1.8 раздела 1 «Общие положения» изложить в следующей редакции:</w:t>
      </w:r>
    </w:p>
    <w:p>
      <w:pPr>
        <w:pStyle w:val="TextBody"/>
        <w:widowControl/>
        <w:ind w:firstLine="709"/>
        <w:rPr>
          <w:szCs w:val="24"/>
        </w:rPr>
      </w:pPr>
      <w:r>
        <w:rPr/>
        <w:t>«1.8. Почтовый и юридический адрес Школы: 628173, Тюменская область, Ханты-Мансийский  автономный округ – Югра,  Белоярский район, поселок Лыхма, улица ЛПУ, дом 92.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 В разделе 2 «Предмет, цели и виды деятельности Школы»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) пункт 2.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«2.5. В Школе устанавливается следующий </w:t>
      </w:r>
      <w:r>
        <w:rPr>
          <w:b/>
          <w:color w:val="000000"/>
          <w:sz w:val="24"/>
          <w:szCs w:val="24"/>
        </w:rPr>
        <w:t>порядок предоставления платных дополнительных образовательных услуг (на договорной основе)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ланирование деятельности по оказанию платных дополнительных образовательных услуг (далее – платные услуги) осуществляется с учетом запросов и потребностей участников образовательного процесса и возможностей Школы. Решение об оказании в текущем учебном году платных услуг принимается Управляющим советом Школы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выполнения работ по оказанию платных услуг  привлекаются основные работники Школы, а также лица, не являющиеся работниками Школы. Отношения Школы и специалистов, привлекаемых к оказанию платных услуг, строятся в соответствии с договором на оказание 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латные услуги оказываются согласно учебному плану на основании утвержденных дополнительных образовательных программ. Платные услуги предоставляются согласно графику, отражающему время начала и окончания деятельности. Учебные занятия в порядке оказания платных услуг начинаются по мере комплектования груп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латные услуги оказываются на основании индивидуальных договоров, заключенных между Школой и заказчиком. Договор об оказании платной услуги заключается в письменной форме и должен содержать следующие сведения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) наименование  образовательного учреждения - исполнителя и место его нахождения (юридический адрес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2) фамилия, имя, отчество, телефон и адрес заказчик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) сроки оказания платных услуг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4) виды платных услуг, их стоимость и порядок оплат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5) другие необходимые сведения, связанные со спецификой оказываемых платных услуг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6) должность, фамилия, имя, отчество директора Школы, подписывающего договор от имени исполнителя, его подпись, а также подпись заказчика.</w:t>
      </w:r>
    </w:p>
    <w:p>
      <w:pPr>
        <w:pStyle w:val="Normal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Договор составляется в двух экземплярах, имеющих одинаковую юридическую силу, по одному для каждой их сторон договора. </w:t>
      </w:r>
      <w:r>
        <w:rPr>
          <w:sz w:val="24"/>
          <w:szCs w:val="24"/>
        </w:rPr>
        <w:t>До заключения договора до заказчика в обязательном порядке доводится (в том числе путем размещения в удобном для обозрения месте) информация, содержащая следующие сведения о наличии лицензии на право ведения образовательной деятельности с указанием регистрационного номера, срока действия и органа, ее выдавшего, об уровне и направленности реализуемых основных и дополнительных образовательных программ, формах и сроках их освоения, о должностных лицах Школы, ответственных за оказание платных услуг и о педагогических работниках, принимающих участие в оказании платных услуг; а также перечень платных услуг с указанием их стоимости; график проведения занятий в порядке оказания платны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кола также предоставляет для ознакомления по требованию заказчика устав Школы; лицензию на осуществление образовательной деятельности и другие документы, регламентирующие организацию образовательного процесса; адрес и телефоны Учредителя; образцы договоров на оказание платных услуг; основные и дополнительные образовательные программы, расчет стоимости платных услуг; перечень категорий потребителей, имеющих право на получение льгот. Школа обязана также сообщать по просьбе заказчика  другие, относящиеся к договору и соответствующей платной услуге, с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казание платных услуг осуществляется в сроки, предусмотренные договором, и прекращается после истечения срока действия договора или в случае его досрочного расторжения. Оплата платных услуг производится заказчиком в сроки, указанные в договоре, за наличный расчет.</w:t>
      </w:r>
      <w:r>
        <w:rPr/>
        <w:t xml:space="preserve"> </w:t>
      </w:r>
      <w:r>
        <w:rPr>
          <w:sz w:val="24"/>
          <w:szCs w:val="24"/>
        </w:rPr>
        <w:t>Заказчику в соответствии с законодательством Российской Федерации выдается документ, подтверждающий оплату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Школа организует  контроль за качеством оказания платных услуг.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 в пункте 2.7 слово «образования» заменить словом «формирования».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 В разделе 3 «Организация образовательного процесса в Школе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) в пункте 3.11 слово «Советом» заменить словами «Управляющим Советом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абзаце третьем пункт 3.12 </w:t>
      </w:r>
      <w:r>
        <w:rPr>
          <w:color w:val="000000"/>
          <w:sz w:val="24"/>
          <w:szCs w:val="24"/>
        </w:rPr>
        <w:t>слово «Совета» заменить словами «Управляющего Совет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пункт 3.29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3.29. При проведении занятий по иностранному языку и технологии на второй и третьей ступенях общего образования, физической культуре на третьей ступени общего образования, по информатике, физике и химии (во время практических занятий), по предпрофильной подготовке и элективным курсам допускается деление класса на две группы, если наполняемость класса составляет не менее 2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наличии необходимых условий и средств возможно деление на группы классов с меньшей наполняемостью при проведении занятий по другим предметам, а также классов первой ступени общего образования при изучении иностранного язык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я по физической культуре с обучающимися  третьей ступени обучения проводятся раздельно с юношами и девушками при наличии в каждой группе не менее  8 обучающихся.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) в пункте 3.32: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а) абзац второй изложить в следующей редакции: </w:t>
      </w:r>
    </w:p>
    <w:p>
      <w:pPr>
        <w:pStyle w:val="TextBody"/>
        <w:widowControl/>
        <w:ind w:firstLine="709"/>
        <w:rPr>
          <w:szCs w:val="24"/>
        </w:rPr>
      </w:pPr>
      <w:r>
        <w:rPr>
          <w:szCs w:val="24"/>
        </w:rPr>
        <w:t>«Организация обучения на дому ребенка-инвалида осуществляется на основании заключения лечебно-профилактического учреждения с учетом рекомендаций психолого-медико-педагогической комиссии Белоярского района в соответствии с нормативными документами.»;</w:t>
      </w:r>
    </w:p>
    <w:p>
      <w:pPr>
        <w:pStyle w:val="TextBody"/>
        <w:widowControl/>
        <w:ind w:firstLine="709"/>
        <w:rPr>
          <w:szCs w:val="24"/>
        </w:rPr>
      </w:pPr>
      <w:r>
        <w:rPr>
          <w:szCs w:val="24"/>
        </w:rPr>
        <w:t>б) в абзаце четвертом слова «муниципальная психолого-медико-педагогическая комиссия или» исключи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 Раздел 4 «Прием в Школу»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4. Прием граждан в Школу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4.1.</w:t>
      </w:r>
      <w:r>
        <w:rPr>
          <w:szCs w:val="24"/>
        </w:rPr>
        <w:t xml:space="preserve"> Школа обеспечивает прием всех подлежащих обучению граждан, проживающих на закрепленной за Школой территории и имеющих право на получение образования соответствующего уровня.</w:t>
      </w:r>
    </w:p>
    <w:p>
      <w:pPr>
        <w:pStyle w:val="TextBody"/>
        <w:rPr>
          <w:szCs w:val="24"/>
        </w:rPr>
      </w:pPr>
      <w:r>
        <w:rPr>
          <w:szCs w:val="24"/>
        </w:rPr>
        <w:tab/>
        <w:t>4.2. Предельный возраст обучающихся для получения общего образования в Школе по очной форме обучения составляет восемнадцать лет; в очно-заочной, заочной форме, в форме семейного образования, самообразования, экстерната – не ограниче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бучение в Школе начинается с достижения детьми возраста шести лет шести месяцев при отсутствии противопоказаний по состоянию здоровья, но не позже достижения ими возраста восьми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явлению родителей (законных представителей) Учредитель вправе разрешить прием детей в Школу для обучения в более раннем возрасте. Документы о приеме детей в более раннем возрасте подаются Учредителю до 25 августа текущего год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учение детей, не достигших 6 лет 6 месяцев к началу учебного года, проводится с соблюдением всех гигиенических требований к условиям и организации образовательного процесса для детей дошкольного возрас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Решение о приеме детей в образовательное учреждение в более позднем возрасте (старше восьми лет) принимает Школа. О приеме ребенка в более позднем возрасте и причине, по которой он своевременно не поступил в Школу, Школа обязана сообщить Учредителю и в комиссию по делам несовершеннолетних и защите их прав Белоярского район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4.4. Комплектование первых классов  проводится администрацией Школы с 01 апреля по 30 августа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5. Количество первых классов, подлежащих набору в Школе в следующем учебном году, определяется Учредителем  в срок до 01 апреля текущего учебного года на основании представленных Школой статистических данных о количестве детей соответствующего возраста, проживающих на закрепленной территории, с учетом установленных нормативов наполняемости классов, санитарно-гигиенических норм, проектной мощности Школы, наличия необходимого материально-технического и кадрового обеспеч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6. Прием граждан в первый класс проводится на основании заявления родителей (законных представителей). Заявления принимаются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) с 01 апреля до 01 мая текущего года – для проживающих на территории, закрепленной за Школой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) с 01 мая текущего года по 30 августа – для проживающих вне территории, закрепленной за Школой (при наличии свободных ме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7. Директор Школы при приеме заявления обязан ознакомиться с документом, удостоверяющим личность заявителя, для установления права полномочий законного представителя ребен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Для лиц,  ранее проживавших за пределами Российской Федерации, необходимо наличие документов на русском языке (перевод текста документа и печати), заверенных нотариально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4.8. Прием граждан в первый класс осуществляется в соответствии с очередностью, зарегистрированной в Журнале регистрации заявлений о приеме детей в Школу (далее – Журнал) по форме, установленной Школой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После регистрации заявления заявителю выдается уведомление по форме, установленной Школо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4.9. При приеме ребенка  Школа обязана ознакомить родителей (законных представителей) с настоящим Уставом, лицензией на право ведения образовательной деятельности, со свидетельством о государственной аккредитации, основными общеобразовательными программами, реализуемыми Школой, </w:t>
      </w:r>
      <w:r>
        <w:rPr>
          <w:sz w:val="24"/>
          <w:szCs w:val="24"/>
        </w:rPr>
        <w:t>и другими документами, регламентирующими организацию образовательного процесса</w:t>
      </w:r>
      <w:r>
        <w:rPr>
          <w:color w:val="000000"/>
          <w:sz w:val="24"/>
          <w:szCs w:val="24"/>
        </w:rPr>
        <w:t>. Факт ознакомления родителей (законных представителей) фиксируется в заявлении о приеме ребенка в Школ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приеме в Школу заключается договор между Школой и родителями (законными представителями) и обучающимся, достигшим 14-летнего возраста. Договор заключается в двух экземплярах с выдачей одного экземпляра договора обучающемуся (родителям (законным представителям) обучающегося, не достигшего 14-летнего возраста). Договор включает в себя взаимные права, обязанности и ответственность сторон, возникающие в процессе обучения и воспитания обучающегос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4.10. Все дети, достигшие школьного возраста, зачисляются в первый класс Школы независимо от уровня их подготовк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Зачисление обучающегося (воспитанника) в Школу оформляется приказом директора Школы не позднее 31 августа текущего года и доводится до сведения родителей (законных представителей). После зачисления на каждого принятого формируется в установленном порядке личное дел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11. Администрация Школы отказывает гражданам (в том числе не проживающим на закрепленной за Школой территории) в приеме их детей в первый класс только по причине отсутствия свободных мест в Школе с учетом наполняемости классов в количестве 25 обучающихс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В этом случае Учредитель представляет родителям (законным представителям) информацию о наличии свободных мест в других общеобразовательных учреждениях Белоярского района  и обеспечивает прием детей в первый класс.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4.12. В пятые классы Школы принимаются граждане, освоившие программу начального общего образования.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13. Прием  граждан в пятый класс осуществляется в порядке, установленном пунктами 4.1, 4.7, 4.8, 4.9, 4.11  настоящего раздел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14. В десятые классы  Школы принимаются граждане, освоившие программу основного общего образова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15. Количество десятых классов в  Школе определяется Учредителем  в зависимости от числа поданных заявлений граждан и условий, созданных для осуществления образовательного процесса, с учетом установленных нормативов наполняемости классов, санитарно-гигиенических норм и проектной мощности Школ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16. Зачисление в десятые классы Школы производится на основании следующих документов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) личного заявления гражданина или (для несовершеннолетних граждан) заявления родителей (законных представителей)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) аттестата о получении основного общего образова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17. Прием  граждан в десятый класс осуществляется в порядке, установленном пунктами 4.1, 4.7, 4.8, 4.9, 4.11  настоящего раздел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18. Преимущественное право при зачислении в десятый класс предоставляется выпускникам ступени основного общего образования  Школ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19. Зачисление в десятый класс оформляется приказом директора Школы не позднее 31 августа текущего года и доводится до сведения родителей (законных представителей).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4.20. В Школе по согласованию с Учредителем, с учетом интересов родителей (законных представителей), интересов и возможностей обучающихся могут открываться классы различного уровня и направленности. Зачисление в классы производится на основании заявления гражданина или (для несовершеннолетних граждан) заявления  родителей (законных представителей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21. Прием детей в классы компенсирующего обучения осуществляется только с согласия родителей (законных представителей) на основании решения психолого-медико-педагогического  консилиума Школ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22. Прием детей в специальные (коррекционные) классы для обучающихся (воспитанников) с ограниченными возможностями здоровья производится в соответствии с Типовым положением о специальном (коррекционном) образовательном учреждении для обучающихся, воспитанников с ограниченными возможностями здоровья только с согласия родителей (законных представителей) на основании заключения психолого-медико-педагогической комиссии Белояр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3. Перевод обучающихся из одного класса в другой, с одного профиля обучения на другой осуществляется на основании заявления родителей (законных представителей) при  наличии свободных мест в классе и только в интересах обучающегос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24. Зачисление детей-инвалидов и детей с ограниченными возможностями здоровья осуществляется в общем порядке, установленном законодательством Российской Федерации,  для приема граждан в общеобразовательные учрежд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4.25. При наличии свободных мест в Школу принимаются лица, не достигшие 18 лет и не имеющие среднего (полного) общего образовании, </w:t>
      </w:r>
      <w:r>
        <w:rPr>
          <w:color w:val="000000"/>
          <w:szCs w:val="24"/>
        </w:rPr>
        <w:t>в порядке перевода из другого образовательного учреждения, реализующего основную общеобразовательную программу соответствующего уровн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4.26. Зачисление вновь прибывших граждан в Школу проводится на основании следующих документов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) заявления родителей (законных представителей);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) выписки текущих оценок по всем предметам, заверенной печатью </w:t>
      </w:r>
      <w:r>
        <w:rPr>
          <w:color w:val="000000"/>
          <w:szCs w:val="24"/>
        </w:rPr>
        <w:t>образовательного учреждения, реализующего основную общеобразовательную программу соответствующего уровня</w:t>
      </w:r>
      <w:r>
        <w:rPr>
          <w:szCs w:val="24"/>
        </w:rPr>
        <w:t>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3) аттестата о получении основного общего образования (при поступлении на ступень среднего (полного) общего образования Школы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Для лиц,  ранее обучавшихся за пределами Российской Федерации, в дополнение к пункту 4.26 настоящего раздела необходимо наличие документов на русском языке (перевод текста документа и печати), заверенных нотариально. В ведомости оценок (промежуточной и итоговой аттестации) должен быть перевод шкалы оценок, принятой в иностранном государстве, на 5-ти  балльную шкалу оценок, принятую в Российской Федерации.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27. Прием вновь прибывших граждан осуществляется в порядке, установленном пунктами 4.1, 4.7, 4.8, 4.9, 4.11  настоящего раздел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28. Лицо, признанное беженцем, и прибывшие с ним члены  его семьи  имеют право на устройство детей в Школу наравне с гражданами Российской Федерации. При отсутствии регистрационных документов прием детей из семей беженцев и вынужденных переселенцев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.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В разделе 5 «Права и обязанности участников образовательного процесса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1) </w:t>
      </w:r>
      <w:r>
        <w:rPr>
          <w:sz w:val="24"/>
          <w:szCs w:val="24"/>
        </w:rPr>
        <w:t>в подпункте 6 пункта 5.2 слово «Совет» заменить словами «Управляющий совет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в пункте 5.6 слово «Совета» заменить словами «Управляющего совета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в подпункте 5 пункта 5.7 слово «Совет» заменить словами «Управляющий совет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в пункте 5.9 слово «Совета» заменить словами «Управляющего совета»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 подпункте 7 пункта 5.12 слова «постановлением администрации Белоярского района» заменить словами «Учредителем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6) подпункт 10 пункта 5.13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«10) проходить при трудоустройстве профессиональную гигиеническую подготовку и аттестацию, предварительные и периодические медицинские осмотры, прививаться в соответствии с национальным календарем профилактических прививок, иметь медицинскую книжку установленного образца.».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6. В разделе 6 «Управление Школой»: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) в пункте 6.1: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а) подпункт 2 изложить в следующей редакции:</w:t>
      </w:r>
    </w:p>
    <w:p>
      <w:pPr>
        <w:pStyle w:val="TextBody"/>
        <w:ind w:firstLine="709"/>
        <w:rPr>
          <w:b/>
          <w:b/>
          <w:szCs w:val="24"/>
        </w:rPr>
      </w:pPr>
      <w:r>
        <w:rPr>
          <w:szCs w:val="24"/>
        </w:rPr>
        <w:t>«2) утверждает план финансово-хозяйственной деятельности  Школы;</w:t>
      </w:r>
      <w:r>
        <w:rPr>
          <w:b/>
          <w:szCs w:val="24"/>
        </w:rPr>
        <w:t>»</w:t>
      </w:r>
      <w:r>
        <w:rPr>
          <w:szCs w:val="24"/>
        </w:rPr>
        <w:t>;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б) подпункт 9 изложить в следующей редакции:</w:t>
      </w:r>
    </w:p>
    <w:p>
      <w:pPr>
        <w:pStyle w:val="TextBody"/>
        <w:ind w:firstLine="709"/>
        <w:rPr/>
      </w:pPr>
      <w:r>
        <w:rPr>
          <w:szCs w:val="24"/>
        </w:rPr>
        <w:t>«9) согласовывает годовой календарный учебный график Школы, открытие в Школе классов различного уровня и направленности</w:t>
      </w:r>
      <w:r>
        <w:rPr/>
        <w:t>;</w:t>
      </w:r>
      <w:r>
        <w:rPr>
          <w:szCs w:val="24"/>
        </w:rPr>
        <w:t>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) в подпункте 11 слова «и открытии в Школе классов различного уровня и направленности» исключить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дпункт 12 изложить в следующей редакции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«12) проводит аттестацию директора Школы в пределах своих полномочий в соответствии с нормативными правовыми актами в установленном порядке;»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) в пункте 6.3 слово «Совет» заменить словами «Управляющий совет»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3) в пункте 6.5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подпункте 2 слово «Совет» заменить словами «Управляющий совет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в подпункте 3 слово «Советом» заменить словами «Управляющим советом»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) пункты 6.7-6.12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«6.7. В Школе создается </w:t>
      </w:r>
      <w:r>
        <w:rPr>
          <w:b/>
          <w:sz w:val="24"/>
          <w:szCs w:val="24"/>
        </w:rPr>
        <w:t xml:space="preserve">Управляющий совет </w:t>
      </w:r>
      <w:r>
        <w:rPr>
          <w:sz w:val="24"/>
          <w:szCs w:val="24"/>
        </w:rPr>
        <w:t>– коллегиальный орган, имеющий управленческие полномочия по решению и согласованию значимых вопросов функционирования и развития Школ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  <w:u w:val="single"/>
        </w:rPr>
        <w:t>6.8. Управляющий совет  правомочен рассматривать следующие вопросы</w:t>
      </w:r>
      <w:r>
        <w:rPr>
          <w:sz w:val="24"/>
          <w:szCs w:val="24"/>
        </w:rPr>
        <w:t>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зработка Устава, внесение предложений о его изменениях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тверждение программы развития Школы, осуществление контроля за ее реализацией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влечение для обеспечения уставной деятельности дополнительных источников финансовых и материальных средств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огласование образовательной программы Школы, «школьного компонента» государственного стандарта общего образования, профилей обучения (по представлению директора Школы после одобрения Педагогическим советом Школы)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установление режима занятий обучающихся по представлению Педагогического совета Школы, в том числе продолжительности учебной недели (пятидневной или шестидневной), времени начала и окончания занятий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решение вопросов: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я здоровых и безопасных условий обучения и воспитания в Школе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раны Школы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ведения (отмены) единой в период занятий формы одежды для обучающихся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изучение спроса на предоставление Школой дополнительных образовательных услуг, в том числе платных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рассмотрение жалоб и заявлений обучающихся, родителей (законных представителей) на действия (бездействие) педагогического и административного персонала Школы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заслушивание и утверждение ежегодного открытого публичного доклада Школы для представления его общественности, Учредителю и опубликования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участие в определении системы  стимулирования качественного труда работников Школы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выбор представителей из числа членов Управляющего совета (не являющихся работниками или обучающимися Школы) для общественного наблюдения за процедурами лицензирования и государственной аккредитации Школы, проведения контрольных и тестовых работ для обучающихся Школы, контроля качества образования; ходом итоговой аттестации обучающихся Школы (в том числе в форме и по технологии единого государственного экзамена)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) создание (при необходимости) советов по различным направлениям работы Школы и определение их полномочий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принятие решений об исключении обучающихся из Школы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принятие (согласование) локальных актов по вопросам, входящим в его компетенцию;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) внесение вопросов в повестку дня Общего собра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6.9. Управляющий совет состоит из 11 человек. В его состав входят  директор Школы, назначенный представитель Учредителя, а также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избираемые члены Управляющего совета, представляющие: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одителей (законных представителей) обучающихся всех ступеней общего образования – 3 человека (по одному от каждой ступени общего образования);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работников Школы – 2 человека;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учающихся третьей ступени обучения – 2 человека (по одному от каждой параллели классов)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оптированные члены Управляющего совета: граждане, чья профессиональная и (или) общественная деятельность, знания, возможности, опыт могут позитивным образом содействовать функционированию и  развитию Школы – 2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10. Члены Управляющего совета из числа родителей (законных представителей) обучающихся всех ступеней общего образования избираются на родительской конференции или общешкольном родительском собран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ботники Школы, дети которых обучаются в Школе, не могут быть избраны в члены Управляющего совета от родителей (законных представителей)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Управляющего совета из числа обучающихся 10,11 классов избираются на общем собрании обучающихся соответствующей ступени, состоящем из делегатов всех классов соответствующей паралл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Управляющего совета из числа работников Школы избираются на Общем собр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боры осуществляются простым большинством голосов открытым голосованием.</w:t>
      </w:r>
    </w:p>
    <w:p>
      <w:pPr>
        <w:pStyle w:val="Normal"/>
        <w:widowControl/>
        <w:tabs>
          <w:tab w:val="clear" w:pos="720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лучае увольнения (исключения) из Школы члена Управляющего совета он автоматически выбывает из состава Управляющего совета.</w:t>
      </w:r>
    </w:p>
    <w:p>
      <w:pPr>
        <w:pStyle w:val="Normal"/>
        <w:widowControl/>
        <w:tabs>
          <w:tab w:val="clear" w:pos="720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ервом  заседании члены Управляющего совета избирают председателя, заместителя председателя и секретаря Управляющего 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Управляющего совета избирается тайным голосованием из числа родителей (законных представителей), входящих в состав  Управляющего совета, большинством гол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 Управляющего совета избирается открытым голосованием из числа представителей общественности, входящих в состав Управляющего совета, большинством гол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Управляющего совета избирается открытым голосованием из числа членов Управляющего совета большинством голосов.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Управляющего совета после его избрания утверждается приказом директора Школы.</w:t>
      </w:r>
    </w:p>
    <w:p>
      <w:pPr>
        <w:pStyle w:val="Normal"/>
        <w:widowControl/>
        <w:tabs>
          <w:tab w:val="clear" w:pos="720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лномочий Управляющего совета составляет три года. Досрочные перевыборы членов Совета проводятся по требованию не менее половины его членов. Досрочные частичные перевыборы проводятся в случае выбытия ранее избранного представителя из состава Управляющего совета. Изменения в составе Управляющего совета объявляются приказом директора Школы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Заседания Управляющего совета проводятся не реже одного раза в квартал. Внеочередное заседание возможно по инициативе председателя, Учредителя или по заявлению 1/3  членов Управляющего Совета, поданному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Управляющего совета считается действительным, если на заседании присутствовало не менее двух третей его списочного состава. Решение принимается открытым голосованием простым большинством голо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2. Заседания Управляющего совета протоколируются. Каждый протокол подписывается председателем и секретарем. Книга протоколов вносится в номенклатуру дел Школы и хранится в его канцелярии. Решение Управляющего совета вступает в силу после его оформления приказом директора Школы.»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5) подпункт 6.16.2 пункта 6.16 изложить в следующей редакции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6.16.2. Вопросы: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зработки (на основе федеральных государственных образовательных стандартов и примерных программ и региональных учебных планов), рассмотрения и принятия образовательных программ и учебных планов, а также изменений и дополнений к ни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смотрения и принятия годовых календарных учебных графиков.»;</w:t>
      </w:r>
    </w:p>
    <w:p>
      <w:pPr>
        <w:pStyle w:val="21"/>
        <w:ind w:left="0" w:firstLine="709"/>
        <w:jc w:val="both"/>
        <w:rPr>
          <w:szCs w:val="24"/>
        </w:rPr>
      </w:pPr>
      <w:r>
        <w:rPr>
          <w:szCs w:val="24"/>
        </w:rPr>
        <w:t>6) абзац второй пункта 6.28. изложить в следующей редакции:</w:t>
      </w:r>
    </w:p>
    <w:p>
      <w:pPr>
        <w:pStyle w:val="21"/>
        <w:ind w:left="0" w:firstLine="709"/>
        <w:jc w:val="both"/>
        <w:rPr>
          <w:szCs w:val="24"/>
        </w:rPr>
      </w:pPr>
      <w:r>
        <w:rPr>
          <w:szCs w:val="24"/>
        </w:rPr>
        <w:t xml:space="preserve">«В порядке и сроки, установленные Учредителем, представляет на согласование годовой календарный учебный график Школы, на утверждение план финансово-хозяйственной деятельности Школы»; </w:t>
      </w:r>
    </w:p>
    <w:p>
      <w:pPr>
        <w:pStyle w:val="21"/>
        <w:ind w:left="0" w:firstLine="709"/>
        <w:jc w:val="both"/>
        <w:rPr>
          <w:szCs w:val="24"/>
        </w:rPr>
      </w:pPr>
      <w:r>
        <w:rPr>
          <w:szCs w:val="24"/>
        </w:rPr>
        <w:t>7) в пункте 6.29:</w:t>
      </w:r>
    </w:p>
    <w:p>
      <w:pPr>
        <w:pStyle w:val="21"/>
        <w:ind w:left="0" w:firstLine="709"/>
        <w:jc w:val="both"/>
        <w:rPr>
          <w:szCs w:val="24"/>
        </w:rPr>
      </w:pPr>
      <w:r>
        <w:rPr>
          <w:szCs w:val="24"/>
        </w:rPr>
        <w:t>а) в подпункте 7 слово «Совета» заменить словами «Управляющего совет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подпункте 10 слово «Совета» заменить словами «Управляющего совета»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7. В четвертом абзаце подпункта 2 пункта 7.6 раздела 7 «Организация деятельности Школы» слова «или бюджетной сметы» исключить.</w:t>
      </w:r>
    </w:p>
    <w:p>
      <w:pPr>
        <w:pStyle w:val="TextBody"/>
        <w:rPr>
          <w:szCs w:val="24"/>
        </w:rPr>
      </w:pPr>
      <w:r>
        <w:rPr/>
        <w:t xml:space="preserve">            </w:t>
      </w:r>
      <w:r>
        <w:rPr/>
        <w:t>8. В разделе 8 «Имущество и финансово - хозяйственная деятельность Школы»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в пункте 8.1 слова «в соответствии с утвержденной бюджетной сметой» заменить словами «в виде субсидий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ункт 8.5 изложить в следующей редакции: </w:t>
      </w:r>
    </w:p>
    <w:p>
      <w:pPr>
        <w:pStyle w:val="21"/>
        <w:ind w:left="0" w:firstLine="709"/>
        <w:jc w:val="both"/>
        <w:rPr>
          <w:szCs w:val="24"/>
        </w:rPr>
      </w:pPr>
      <w:r>
        <w:rPr>
          <w:szCs w:val="24"/>
        </w:rPr>
        <w:t>«8.5. Источниками формирования имущества и финансовых ресурсов Школы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имущество, закрепленное за Школой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бюджетные поступления в виде субсид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доходы и приобретенное за счет этих доходов имущество от оказания платных дополнительных образовательных услуг и разрешенной настоящим Уставом приносящей доход деятель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иные источники, не запрещенные действующим законодательством Российской Федерации.»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пункте 9.12 раздела 9 «Реорганизация, изменение типа и ликвидация Школы» слова «в архив Учредителя» заменить словами «в Архивный отдел администрации Белоярского района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подпункте 7 пункта 11.1 раздела11 «Перечень видов локальных актов Школы» слово «Совета» заменить словами «Управляющего совета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ins w:id="0" w:author="95" w:date="2001-06-21T13:3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0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ins w:id="1" w:author="95" w:date="2001-06-21T13:3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0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left="36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"/>
    <w:qFormat/>
    <w:pPr>
      <w:widowControl/>
      <w:jc w:val="both"/>
    </w:pPr>
    <w:rPr>
      <w:rFonts w:ascii="a_Timer;Times New Roman" w:hAnsi="a_Timer;Times New Roman" w:cs="a_Timer;Times New Roman"/>
      <w:sz w:val="28"/>
    </w:rPr>
  </w:style>
  <w:style w:type="paragraph" w:styleId="BodyTextIndent2">
    <w:name w:val="Body Text Indent 2"/>
    <w:basedOn w:val="Normal"/>
    <w:qFormat/>
    <w:pPr>
      <w:widowControl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риентир"/>
    <w:basedOn w:val="TextBody"/>
    <w:qFormat/>
    <w:pPr>
      <w:widowControl/>
      <w:ind w:firstLine="709"/>
    </w:pPr>
    <w:rPr>
      <w:sz w:val="20"/>
    </w:rPr>
  </w:style>
  <w:style w:type="paragraph" w:styleId="Style17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27:00Z</dcterms:created>
  <dc:creator>95</dc:creator>
  <dc:description/>
  <cp:keywords/>
  <dc:language>en-US</dc:language>
  <cp:lastModifiedBy>1</cp:lastModifiedBy>
  <cp:lastPrinted>2011-12-16T15:48:00Z</cp:lastPrinted>
  <dcterms:modified xsi:type="dcterms:W3CDTF">2011-12-16T11:01:00Z</dcterms:modified>
  <cp:revision>31</cp:revision>
  <dc:subject/>
  <dc:title>1</dc:title>
</cp:coreProperties>
</file>