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214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  <w:t xml:space="preserve">заместитель главы Белоярского района                                                                                                                                                                       по социальным вопросам, председатель МК ОООЗД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/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       </w:t>
            </w:r>
            <w:r>
              <w:rPr>
                <w:rFonts w:eastAsia="Calibri"/>
                <w:b/>
                <w:lang w:val="en-US" w:eastAsia="en-US"/>
              </w:rPr>
              <w:drawing>
                <wp:inline distT="0" distB="0" distL="0" distR="0">
                  <wp:extent cx="1422400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.В.Соко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Г Р А Ф И К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 xml:space="preserve">работы комиссии по приемке организаций отдыха детей и их оздоровления на территории Белоярского района, организуемых в период летних каникул 2022 год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84"/>
        <w:gridCol w:w="3150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ое время</w:t>
            </w:r>
            <w:r>
              <w:rPr/>
              <w:t xml:space="preserve"> </w:t>
            </w:r>
            <w:r>
              <w:rPr>
                <w:b/>
              </w:rPr>
              <w:t>проверки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 мая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ый лагерь с дневным пребыванием на базе МАУ «Дворец спорта» (г. Белоярский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0.3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здоровительные смены на базе БУ ХМАО-Югры «Комплексный центр социального обслуживания населения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 – 11.2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ий лагерь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Белоярский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 – 12.1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МАУДО «Дворец детского (юношеского) творчества г. Белоярский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 – 13.0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на базе СОШ п. Соснов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на базе СОШ п. Сору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4.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на базе СОШ п. Верхнеказымск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7.0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м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 круглосуточным пребыванием детей на базе МАУ «Северянка»    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 – 13.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на базе СОШ п.Лыхм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5.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на базе СОШ с. Казы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 – 16.3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мая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СОШ № 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0.3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 СОШ №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 – 11.1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СОШ №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 – 12.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 на базе        СОШ №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6.3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тдельному графику (в зависимости от расписания речного транспорт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на базе СОШ с. Полноват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на базе СОШ с.Ванзеват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июня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очный лагерь «Кадеты» (СОШ №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ию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очный лагерь «Гвардеец» (СОШ п.Сору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ию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очный лагерь для учащихся кадетских классов МЧС (СОШ № 2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июня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труда и отдыха с дневным пребыванием детей на базе МКУ МЦ «Спутник» (на базе МАУ «Дворец спорта»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0.3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графике возможны изменения!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7:00Z</dcterms:created>
  <dc:creator>KaveckayaSR</dc:creator>
  <dc:description/>
  <cp:keywords/>
  <dc:language>en-US</dc:language>
  <cp:lastModifiedBy>RePack by Diakov</cp:lastModifiedBy>
  <cp:lastPrinted>2019-04-25T14:05:00Z</cp:lastPrinted>
  <dcterms:modified xsi:type="dcterms:W3CDTF">2022-05-16T12:26:00Z</dcterms:modified>
  <cp:revision>29</cp:revision>
  <dc:subject/>
  <dc:title>                                                                             «Утверждаю»</dc:title>
</cp:coreProperties>
</file>