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944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203" r="-2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7 октября 2020 года</w:t>
        <w:tab/>
        <w:tab/>
        <w:tab/>
        <w:tab/>
        <w:tab/>
        <w:tab/>
        <w:tab/>
        <w:t xml:space="preserve">                          № 8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ифровое развитие на 2021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от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 на 2019 – 2024 годы»               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муниципальную программу Белоярского района «Цифровое развитие на 2021-2024 годы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1 года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1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/>
      </w:pPr>
      <w:r>
        <w:rPr>
          <w:sz w:val="24"/>
          <w:szCs w:val="24"/>
        </w:rPr>
        <w:t>от 7 октября 2020 года № 84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ифровое развитие на 2021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Белояр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7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 развитие на 2021-2024 годы</w:t>
            </w:r>
          </w:p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информационным ресурсам и защите информации администрации Белоярского района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 Отдел по ИРиЗИ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муниципального управления на территории Белоярского района за счет использования информационных  технологий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азвитие информационного общества.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еспечение предоставления государственных и муниципальных услуг гражданам в электронной форме.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еспечение информационной безопасности органов местного самоуправления.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азвитие электронного документооборота.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реход на использование преимущественно отечественного программного обеспечения в деятельности органов местного самоуправления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ют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смотров официального сайта органов местного самоуправления Белоярского района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зированных рабочих мест, подключенных к системе межведомственного электронного взаимодействия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систем, аттестованных по требованиям информационной безопасности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ов администрации Белоярского района и муниципальных учреждений, использующих электронный документооборот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ная доля приобретаемых отечественных информационных систем, процент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21-2024 годы  за счет средств бюджета Белоярского района составляет 2 393,3 тыс. рублей, в том числе по годам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38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890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531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531,9 тыс. рублей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устранения административных барьеров путем  развития системы электронного взаимодействия между населением и органами местного самоуправления продолжается перевод в электронный вид муниципальных услуг в соответствии с требованиями, установленными постановлением Правительства Российской Федерации от 26 марта 2016 года № 236 «О требованиях к предоставлению в электронной форме государственных и муниципальных услуг». Обеспечена возможность направления в электронной форме обращений в органы местного самоуправления через официальный сайт органов местного самоуправления Белоярского района, организованы и функционируют сервисы «обратной связи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азвития конкуренции на рынке предоставления услуг и закупки товаров, для обеспечения деятельности органов местного самоуправления, реализация отдельных мероприятий муници пальной программы, осуществляется в соответствии с Федеральным  законом от 5 апреля 2013 года №44-ФЗ «О контрактной системе в сфере закупок товаров, работ, услуг для обеспечения государственных и муниципальных нужд». С целью расширения возможностей доступа малых и средних предприятий к закупкам, осуществляемым в соответствии с действующим законодательством, при заключении муниципальных контрактов предусматриваются мероприятия для участников малого и среднего предпринимательства в объеме не менее чем 15% совокупного годового объема закупок. При определении поставщиков (подрядчиков, исполнителей)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8" w:type="dxa"/>
        <w:jc w:val="left"/>
        <w:tblInd w:w="2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3"/>
        <w:gridCol w:w="4650"/>
        <w:gridCol w:w="6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«Повышение эффективности муниципального управления на территории Белоярского района  за счет использования информационных технологий»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витие информационного общества»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формационной открытости органов местного самоуправления Белоярского район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смотров официального сайта органов местного самоуправления Белоярского района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показателя определяется на основании ежегодного отчета аналитической системы  «Спутник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s://cnt.sputnik.ru/</w:t>
              </w:r>
            </w:hyperlink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Обеспечение предоставления государственных и муниципальных услуг гражданам в электронной форме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инфраструктуры межведомственного электронного взаимодейств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матизированных рабочих мест, подключенных к системе межведомственного электронного взаимодействия (далее - СМЭВ)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автоматизированных рабочих мест сотрудников администрации Белоярского района, подключенных к СМЭВ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Обеспечение информационной безопасности органов местного самоуправл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обеспечению защиты информационных систем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формационных систем, аттестованных по требованиям информационной безопасности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информационных систем администрации Белоярского района, аттестованных по требованиям информационной безопасности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 «Развитие электронного документооборот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истем электронного документооборота и делопроизводства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ов администрации Белоярского района и муниципальных учреждений, использующих электронный документооборот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количеством  органов администрации Белоярского района и муниципальных учреждений, подключенных к системе электронного документооборота администрации Белоярского района</w:t>
            </w:r>
          </w:p>
        </w:tc>
      </w:tr>
      <w:tr>
        <w:trPr/>
        <w:tc>
          <w:tcPr>
            <w:tcW w:w="153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 «Переход на использование преимущественно отечественного программного обеспеч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преимущественно отечественного программного обеспечения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ная доля приобретаемых отечественных информационных систем</w:t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 стоимости приобретаемого органами администрации Белоярского района отечественного программного обеспечения к общим расходам на приобретение программного обеспечения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418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" w:name="P172"/>
      <w:bookmarkEnd w:id="1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560"/>
        <w:gridCol w:w="1133"/>
        <w:gridCol w:w="1134"/>
        <w:gridCol w:w="1276"/>
        <w:gridCol w:w="1134"/>
        <w:gridCol w:w="187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официального сай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а местного самоуправления Белоярского района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зированных рабочих мест, подключенных к системе межведомственного электронного взаимодействия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систем, аттестованных по требованиям информационной безопасности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ов администрации Белоярского района и муниципальных учреждений, использующих электронный документооборот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ная доля приобретаемых отечественных информационных систем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74"/>
        <w:gridCol w:w="1989"/>
        <w:gridCol w:w="1985"/>
        <w:gridCol w:w="1134"/>
        <w:gridCol w:w="1134"/>
        <w:gridCol w:w="1276"/>
        <w:gridCol w:w="1276"/>
        <w:gridCol w:w="144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39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49"/>
        <w:gridCol w:w="8623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риска</w:t>
            </w:r>
          </w:p>
        </w:tc>
        <w:tc>
          <w:tcPr>
            <w:tcW w:w="8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о преодолению рисков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right="6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5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авовые рис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язаны с изменением законодательства Российской Федерации и Ханты-Мансийского автономного округа – Югры, влияющих на  увеличение планируемых сроков или изменению условий реализации программных мероприятий </w:t>
            </w:r>
          </w:p>
        </w:tc>
        <w:tc>
          <w:tcPr>
            <w:tcW w:w="8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минимизации правовых рисков предполагаетс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оведение мониторинга планируемых изменений в законодательстве Российской Федерации и автономного округа в сфере информационных технологий и смежных областя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зработка  муниципальных правовых актов, в том числе формирование планов мероприятий в сфере импортозамещения, предоставления государственных и муниципальных услуг, их методическое и информационное сопровождени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нформационное, организационно-методическое и экспертно-аналитическое сопровождение мероприятий, освещение в средствах массовой информации, процессов и результатов реализации муниципальной программы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нансовые риски связа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удорожанием стоимости товаров (услуг), непрогнозируемыми инфляционными процессами, сокращением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8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минимизации финансовых рисков предполагаетс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пределение первоочередных (приоритетных) направлений, увязанных с достижением установленных целевых показателей, в пределах утвержденного объема финансирования по муниципальной программе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ланирование бюджетных расходов с применением методик оценки эффективности бюджетных расходов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ерераспределение ресурсов муниципальной программы в условиях сокращения объема финансирова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своевременная корректировка программных мероприятий муниципальной программы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тивные рис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дефицитом квалифицированных кадров в сфере информационно-коммуникационных технологий и информационной безопасности, отсутствие достаточного количества специалистов.</w:t>
            </w:r>
          </w:p>
        </w:tc>
        <w:tc>
          <w:tcPr>
            <w:tcW w:w="8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минимизации (снижения) административных рисков планируетс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вышение эффективности взаимодействия участников реализации муниципальной программы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циональное использование имеющихся материальных и нематериальных ресурсов для реализации программных мероприяти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вышение квалификации, профессионального уровня специалистов, выстраивание системы мотивации для самостоятельного повышения квалификации и уровня подготовк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использование инструментов и принципов бережливого производств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речень объектов капитального строительства</w:t>
      </w:r>
      <w:r>
        <w:rPr>
          <w:sz w:val="22"/>
          <w:szCs w:val="22"/>
        </w:rPr>
        <w:t>*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954"/>
        <w:gridCol w:w="2889"/>
        <w:gridCol w:w="2947"/>
        <w:gridCol w:w="3018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389" w:gutter="0" w:header="0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Дата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cnt.sputnik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10:00Z</dcterms:created>
  <dc:creator>Гончаров Андрей Николаевич</dc:creator>
  <dc:description/>
  <dc:language>en-US</dc:language>
  <cp:lastModifiedBy>Vika</cp:lastModifiedBy>
  <cp:lastPrinted>2020-10-07T09:10:00Z</cp:lastPrinted>
  <dcterms:modified xsi:type="dcterms:W3CDTF">2020-10-07T04:10:00Z</dcterms:modified>
  <cp:revision>2</cp:revision>
  <dc:subject/>
  <dc:title/>
</cp:coreProperties>
</file>