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Информация о страховых случаях и чрезвычайных происшествиях (несчастных случаях) в организациях отдыха и оздоровления детей, в том числе приведших к гибели детей на территории ______________________________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состоянию __________ 2022 год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4448"/>
        <w:gridCol w:w="1842"/>
        <w:gridCol w:w="1843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оличество детей, пострадавших в результате страхового случая, несчастного случая и (или) чрезвычайного происшестви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Ф.И.О., дата рождения пострадавшего. Причина, место, дата происшествия. Принятые ме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детей, погибших в результате несчастного случая и (или) чрезвычайного происше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Ф.И.О., дата рождения погибшего. Причина,  место, дата происшествия. Принятые меры</w:t>
            </w:r>
          </w:p>
        </w:tc>
      </w:tr>
      <w:tr>
        <w:trPr>
          <w:trHeight w:val="1296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О, телефон исполнителя</w:t>
      </w:r>
    </w:p>
    <w:p>
      <w:pPr>
        <w:pStyle w:val="Normal"/>
        <w:spacing w:before="0" w:after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1133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09:00Z</dcterms:created>
  <dc:creator>SabarbaginaRH</dc:creator>
  <dc:description/>
  <cp:keywords/>
  <dc:language>en-US</dc:language>
  <cp:lastModifiedBy>Кавецкая Светлана Романовна</cp:lastModifiedBy>
  <cp:lastPrinted>2016-11-28T12:27:00Z</cp:lastPrinted>
  <dcterms:modified xsi:type="dcterms:W3CDTF">2022-02-07T05:15:00Z</dcterms:modified>
  <cp:revision>5</cp:revision>
  <dc:subject/>
  <dc:title/>
</cp:coreProperties>
</file>