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риложение 1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 xml:space="preserve">заместитель главы Белоярского района                                                                                                                                                                       по социальным вопросам, председатель МК ОООЗД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1422400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.В.Соко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 Р А Ф И 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работы комиссии</w:t>
      </w:r>
      <w:r>
        <w:rPr>
          <w:b/>
        </w:rPr>
        <w:t xml:space="preserve"> </w:t>
      </w:r>
      <w:r>
        <w:rPr/>
        <w:t xml:space="preserve"> по приемке организаций отдыха детей и их оздоровления на территории Белоярского района</w:t>
      </w:r>
      <w:r>
        <w:rPr>
          <w:b/>
        </w:rPr>
        <w:t xml:space="preserve">,  </w:t>
      </w:r>
      <w:r>
        <w:rPr/>
        <w:t xml:space="preserve">организуемых в период весенних каникул 2022 год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851"/>
        <w:gridCol w:w="3083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ое время</w:t>
            </w:r>
            <w:r>
              <w:rPr/>
              <w:t xml:space="preserve"> </w:t>
            </w:r>
            <w:r>
              <w:rPr>
                <w:b/>
              </w:rPr>
              <w:t>проверки</w:t>
            </w:r>
          </w:p>
        </w:tc>
      </w:tr>
      <w:tr>
        <w:trPr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март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герь с дневным пребыванием детей на базе СОШ                п. Соснов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тъезд комиссии из города в 08.00)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герь с дневным пребыванием детей на базе СОШ         п. Сору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герь с дневным пребыванием детей на базе СОШ          п. Верхнеказымск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№ 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 СОШ № 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№ 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 дневным пребыванием детей на базе        СОШ № 3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МАУДО «Дворец детского (юношеского) творчества г. Белоярски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арт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СОШ п.Лыхм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(отъезд комиссии из города в 09.00)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СОШ         с. Казы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круглосуточным пребыванием детей на базе МАУ «База спорта и отдыха «Северян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с. Полнова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отъезд комиссии из города в 09.00)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ая приемка (по представленным документам):</w:t>
            </w:r>
          </w:p>
          <w:p>
            <w:pPr>
              <w:pStyle w:val="Normal"/>
              <w:jc w:val="both"/>
              <w:rPr/>
            </w:pPr>
            <w:r>
              <w:rPr/>
              <w:t>лагерь с дневным пребыванием детей на базе          СОШ с.Ванзева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ечение дня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20:00Z</dcterms:created>
  <dc:creator>KaveckayaSR</dc:creator>
  <dc:description/>
  <cp:keywords/>
  <dc:language>en-US</dc:language>
  <cp:lastModifiedBy>Кавецкая Светлана Романовна</cp:lastModifiedBy>
  <cp:lastPrinted>2021-02-17T09:47:00Z</cp:lastPrinted>
  <dcterms:modified xsi:type="dcterms:W3CDTF">2022-02-07T04:59:00Z</dcterms:modified>
  <cp:revision>4</cp:revision>
  <dc:subject/>
  <dc:title>«Утверждаю»</dc:title>
</cp:coreProperties>
</file>