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1730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  <w:tab w:val="right" w:pos="4995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1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1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из ключевых факторов, оказывающих воздействие на динамику социально-экономического развития Белоярского района, является качество деловой среды и улучшение инвестиционного климата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/>
              <w:t xml:space="preserve">С целью обеспечения доступа негосударственного сектора к бюджетному финансированию с 2016 года в муниципальном образовании реализуется </w:t>
            </w:r>
            <w:r>
              <w:rPr>
                <w:rStyle w:val="FontStyle30"/>
                <w:sz w:val="24"/>
                <w:szCs w:val="24"/>
              </w:rPr>
              <w:t xml:space="preserve">система персонифицированного финансирования дополнительного образования детей.  </w:t>
            </w:r>
          </w:p>
          <w:p>
            <w:pPr>
              <w:pStyle w:val="Style15"/>
              <w:spacing w:lineRule="auto" w:line="240"/>
              <w:ind w:hanging="0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С 1 января 2018 года сертификаты дополнительного образования (сертификаты персонифицированного финансирования) выданы 1261 обучающемуся, что составило 23 % от общего количества детей в возрасте от 5 до 18 лет, проживающих на территории Белоярского района (из них 20 сертификатов – детям, которые занимаются у индивидуального предпринимателя)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ориентированные некоммерческие организации, осуществляющие деятельность в социальной сфере, имеют возможность принимать участие в реализации следующих мероприятий программы: присмотр и уход за детьми; реализация дополнительных общеразвивающих программ, психолого-педагогическое консультирование обучающихся, их родителей (законных представителей) и педагогических работников; организация отдыха детей; 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интереса к научной (научно-исследовательской) и творческой деятельност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ориентированные некоммерческие организации – исполнителя общественно полезных услуг имеют право на приоритетное получение мер поддержк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проекты</w:t>
            </w:r>
          </w:p>
        </w:tc>
        <w:tc>
          <w:tcPr>
            <w:tcW w:w="1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вестиционные приоритеты развития сферы образования связаны с реализацией  инвестиционного проекта «Строительство средней общеобразовательной школы в  г. Белоярский», направленного на дальнейшее обеспечение односменного режима обучения в 1–11 классах общеобразовательных учреждений Белоярского района. Проект предусматривает приобретение объекта недвижимого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соответствует Стратегии социально-экономического развития Белоярского района до 2020 года и на период до 2030 года и предусмотрено государственной программой Ханты-Мансийского автономного  округа – Югры  «Развитие  образования», утвержденной постановлением Правительства Ханты-Мансийского автономного округа – Югры от 5 октября 2018 года  № 338-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  <w:tab w:val="right" w:pos="4995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1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  <w:tc>
          <w:tcPr>
            <w:tcW w:w="1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м мероприятий («дорожной картой») по содействию развитию конкуренции на территории Белоярского района (распоряжение администрации Белоярского района от 29 сентября 2017 года № 304-р) определены приоритетные и социально значимые рынки услуг в сфере образ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нок услуг дошкольного обра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нок услуг дополнительного образования дет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нок услуг психолого-педагогического сопровождения детей с ограниченными возможностями здоров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нок услуг детского отдыха и оздоровл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лоярском районе с целью развития конкурентной среды разрабатываются и внедряются новые финансово-экономические механизмы, обеспечивающие негосударственным организациям доступ к бюджетному финансированию («Сертификат дополнительного образования детей»), осуществляется организационно-методическая и консультационная помощь субъектам малого и среднего предпринимательства, в том числе социально ориентирован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5:52:00Z</dcterms:created>
  <dc:creator>Никитин Андрей Викторович</dc:creator>
  <dc:description/>
  <cp:keywords/>
  <dc:language>en-US</dc:language>
  <cp:lastModifiedBy>Никитин Андрей Викторович</cp:lastModifiedBy>
  <cp:lastPrinted>2018-10-17T08:54:00Z</cp:lastPrinted>
  <dcterms:modified xsi:type="dcterms:W3CDTF">2018-10-17T04:58:00Z</dcterms:modified>
  <cp:revision>12</cp:revision>
  <dc:subject/>
  <dc:title>Таблица 1</dc:title>
</cp:coreProperties>
</file>