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5" w:firstLine="1030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аблица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1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14"/>
        <w:gridCol w:w="1316"/>
        <w:gridCol w:w="1679"/>
        <w:gridCol w:w="29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Детский сад в 3А микрорайоне города Белоярски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ме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-2015 годы;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Белояр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1 годы*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, бюджет Белоярского района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Средняя общеобразовательная    школа    в      г. Белоярский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е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 год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Style w:val="FontStyle17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сроки строительства в случае увеличения финансирования из бюджета автоном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0:00Z</dcterms:created>
  <dc:creator>Любовь Фёдоровна</dc:creator>
  <dc:description/>
  <cp:keywords/>
  <dc:language>en-US</dc:language>
  <cp:lastModifiedBy>Никитин Андрей Викторович</cp:lastModifiedBy>
  <cp:lastPrinted>2016-03-23T14:56:00Z</cp:lastPrinted>
  <dcterms:modified xsi:type="dcterms:W3CDTF">2018-10-17T04:24:00Z</dcterms:modified>
  <cp:revision>23</cp:revision>
  <dc:subject/>
  <dc:title>Приложение 8</dc:title>
</cp:coreProperties>
</file>