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Е Р Е Ч Е Н Ь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х рисков при реализации муниципальной программы и мер по их преодоле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195"/>
        <w:gridCol w:w="755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риска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преодолению риск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е риски - недофинансирование (отсутствие софинансирования) мероприятий муниципальной программы, в том числе со стороны Ханты-Мансийского автономного округа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реализации программных мероприятий, направленных на достижение целей муниципальной программы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риски – непринятие или несвоевременное принятие необходимых муниципальных правовых актов Белоярского района, внесение существенных изменений в существующие муниципальные правовые акты Белоярского района, влияющие на программные мероприятия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воевременная подготовка муниципальных правовых актов Белоярского района, регулирующих реализацию мероприятий муниципальной программы. 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сение изменений в действующие муниципальные правовые акты Белоярского района, касающиеся сферы реализации муниципальной программы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и управленческие риски – недостаточная проработка вопросов, решаемых в программных мероприятиях, неадекватность системы мониторинга реализации муниципальной программы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еспечение постоянного и оперативного мониторинга реализации муниципальной программы и ее подпрограмм, а также за счет ее корректировки на основе анализа данных мониторинга. 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чественное планирование реализации муниципальной программы, обеспечение мониторинга ее реализации и оперативного внесения необходимых изменений, в том числе перераспределение финансовых ресурсов в целях эффективного использования бюджетных средст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информационно-коммуникационной сети Интернет целей, задач и запланированных муниципальной программой результатов, с ошибками в реализации программных мероприятий, с планированием, недостаточно учитывающим социальные последствия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муниципальной программы. 2. Демонстрация достижений реализации муниципальной  программы и формирование группы лидеров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21:00Z</dcterms:created>
  <dc:creator>Никитин Андрей Викторович</dc:creator>
  <dc:description/>
  <cp:keywords/>
  <dc:language>en-US</dc:language>
  <cp:lastModifiedBy>Никитин Андрей Викторович</cp:lastModifiedBy>
  <dcterms:modified xsi:type="dcterms:W3CDTF">2018-10-17T03:59:00Z</dcterms:modified>
  <cp:revision>8</cp:revision>
  <dc:subject/>
  <dc:title>Таблица 4</dc:title>
</cp:coreProperties>
</file>