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лномочий ответственного исполнителя (соисполнителя) муниципальной 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8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ет разработку проекта муниципальной программы, ее согласование с соисполнит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т структуру муниципальной программы, а также перечень соисполнителе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ает проект муниципальной программы на общественное обсуждение, в соответствии  с порядком, установленным нормативным правовым  актом администрации Белоярского района для общественного обсуждения документов стратегического план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выполнения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т годовой отчет о ходе реализации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>
          <w:trHeight w:val="339" w:hRule="atLeast"/>
        </w:trPr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реализацию программных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и направляет ответственному исполнителю  предложения по уточнению (изменению) объемов финансирования мероприятий муниципальной программы,  механизма ее реализации, а также перечень основных мероприятий на очередной финансовый год и плановый период.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 в отношении реализуемых соисполнителем мероприятий за отчетный финансовый год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59:00Z</dcterms:created>
  <dc:creator>Никитин Андрей Викторович</dc:creator>
  <dc:description/>
  <dc:language>en-US</dc:language>
  <cp:lastModifiedBy>Morgunova</cp:lastModifiedBy>
  <dcterms:modified xsi:type="dcterms:W3CDTF">2018-10-17T04:59:00Z</dcterms:modified>
  <cp:revision>2</cp:revision>
  <dc:subject/>
  <dc:title>Таблица 2</dc:title>
</cp:coreProperties>
</file>