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1350" cy="885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4 февраля 2020 года</w:t>
        <w:tab/>
        <w:tab/>
        <w:tab/>
        <w:tab/>
        <w:t xml:space="preserve">                                  </w:t>
        <w:tab/>
        <w:tab/>
        <w:tab/>
        <w:t xml:space="preserve">     № 9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1 октября 2018 года № 103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1. </w:t>
      </w:r>
      <w:r>
        <w:rPr>
          <w:sz w:val="24"/>
        </w:rPr>
        <w:t xml:space="preserve">Внести в приложение «Муниципальная  программа Белоярского района «Доступная среда на 2019 - 2024 годы» к постановлению </w:t>
      </w:r>
      <w:r>
        <w:rPr>
          <w:sz w:val="24"/>
          <w:szCs w:val="24"/>
        </w:rPr>
        <w:t xml:space="preserve">администрации Белоярского района от 31 октября 2018 года № 1035 </w:t>
      </w:r>
      <w:r>
        <w:rPr>
          <w:sz w:val="24"/>
        </w:rPr>
        <w:t>«Об утверждении муниципальной программы Белоярского района «Доступная среда на 2019-2024 годы» (далее – муниципальная программа) 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) позицию паспорта муниципальной программы «Ответственный исполнитель муниципальной программы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85"/>
        <w:gridCol w:w="5103"/>
        <w:gridCol w:w="42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охране труда и социальной политике администрации Белоярского района (далее – УОТиСП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зицию паспорта муниципальной программы «Финансовое обеспечение муниципальной программы» 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2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665"/>
        <w:gridCol w:w="5138"/>
        <w:gridCol w:w="403"/>
      </w:tblGrid>
      <w:tr>
        <w:trPr>
          <w:trHeight w:val="5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-2024 годы  за счет средств бюджета Белоярского района составляет 1160,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19 год – 22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8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86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8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8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4 год – 186,8 тыс. рублей.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3) таблицу 5 «</w:t>
      </w: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>Настоящее постановление 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09" w:bottom="1135"/>
          <w:pgNumType w:start="1" w:fmt="decimal"/>
          <w:formProt w:val="false"/>
          <w:titlePg/>
          <w:textDirection w:val="lrTb"/>
          <w:docGrid w:type="default" w:linePitch="212" w:charSpace="0"/>
        </w:sectPr>
        <w:pStyle w:val="3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Normal"/>
        <w:ind w:left="468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постановлению администрации Белоярского района               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4 февраля 2020 года № 98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Доступная среда на 2019-2024 годы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1" w:name="P172"/>
      <w:bookmarkEnd w:id="1"/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693"/>
        <w:gridCol w:w="1560"/>
        <w:gridCol w:w="1049"/>
        <w:gridCol w:w="1059"/>
        <w:gridCol w:w="992"/>
        <w:gridCol w:w="993"/>
        <w:gridCol w:w="992"/>
        <w:gridCol w:w="992"/>
        <w:gridCol w:w="99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жизне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6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ещения плавательного бассейна инвалидами 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Ти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дписки на газету «Белоярские вести» для инвалидов 1 группы 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ОТи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6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851" w:footer="709" w:bottom="84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Дат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5:59:00Z</dcterms:created>
  <dc:creator>Гончаров Андрей Николаевич</dc:creator>
  <dc:description/>
  <dc:language>en-US</dc:language>
  <cp:lastModifiedBy>Кононенко</cp:lastModifiedBy>
  <cp:lastPrinted>2020-02-04T11:33:00Z</cp:lastPrinted>
  <dcterms:modified xsi:type="dcterms:W3CDTF">2020-02-05T05:59:00Z</dcterms:modified>
  <cp:revision>2</cp:revision>
  <dc:subject/>
  <dc:title/>
</cp:coreProperties>
</file>