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1350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31 </w:t>
      </w:r>
      <w:r>
        <w:rPr>
          <w:sz w:val="24"/>
          <w:szCs w:val="24"/>
        </w:rPr>
        <w:t>октября 2018 года</w:t>
        <w:tab/>
        <w:tab/>
        <w:tab/>
        <w:tab/>
        <w:tab/>
        <w:tab/>
        <w:tab/>
        <w:t xml:space="preserve">                        № 10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Доступная среда на 2019 - 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постановлением администрации Белоярского района от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 на 2019 – 2024 годы»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прилагаемую муниципальную программу Белоярского района «Доступная среда на 2019 - 2024 годы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  <w:bookmarkStart w:id="0" w:name="_GoBack"/>
      <w:bookmarkEnd w:id="0"/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18 года № 103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ступная среда на 2019 - 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упная среда на 2019 - 2024 годы»</w:t>
            </w:r>
          </w:p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9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 администрации Белоярского района (далее – КпоСП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муниципальной собственности администрации Белоярского района  (далее - КМС)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ля инвалидов и представителей других маломобильных групп населения благоприятных условий, обеспечивающих  равные возможности доступа к объектам социальной  инфраструктуры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. Обеспечение инвалидов равными со всеми гражданами возможностями в пользовании услугами учреждений культуры, физической культуры и спорта; реализации своего творческого потенциала, всестороннего развития личности и активного участия в общественной жизни.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. Обеспечение информационной доступности   инвалидов к средствам массовой информации.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</w:rPr>
              <w:t>3.   Обеспечение беспрепятственного доступа инвалидов и представителей других маломобильных групп населения к объектам социальной инфраструктуры</w:t>
            </w:r>
            <w:r>
              <w:rPr/>
              <w:t xml:space="preserve"> 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, в том числе, на реализацию в Белоярском районе национальных и федеральных проектов (программ) Российской Федерации</w:t>
            </w:r>
          </w:p>
          <w:p>
            <w:pPr>
              <w:pStyle w:val="ConsPlusNonformat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ют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, принимающих участие в спортивных и культурных мероприятиях, челове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валидов, обеспеченных информационной доступностью к средствам массовой информации, человек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социальной инфраструктуры, находящихся в муниципальной собственности Белоярского района, обеспеченных условиями доступности для инвалидов и других маломобильных групп населения, процент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-2024 годы  за счет средств бюджета Белоярского района составляет 1123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8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87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8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8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87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87,3 тыс. рублей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 муниципальной программе заложены механизмы, направленные на обеспечение равенства прав и свобод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, их социальной защиты, благоприятных условий, обеспечивающих равные возможности доступа к объектам социальной инфраструктур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муниципальной программы осуществляется на основе муниципальных контрактов (договоров) на приобретение товаров (оказание услуг, выполнение работ) для муниципальных нужд, заключаемых муниципальными заказчиками в установленном законодательством Российской Федерации порядк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гласовывает с соисполнителями муниципальной программы возможные сроки выполнения мероприятий, объемы и источники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мещает проект муниципальной программы на официальном сайте органов местного самоуправления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еспечивает в установленном порядке проведение экспертизы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авливает все необходимые документы (служебная записка, заявка на выделение (уточнение) бюджетных ассигнований из бюджета Белоярского района) для внесения изменений в муниципальную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есет ответственность за своевременную и качественную реализацию муниципальной программы, осуществляет управление, обеспечивает целевое и эффективное использование средств, выделяемых на ее ре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готавливает отчет о ходе реализации муниципальной программы и использовании финансовых средств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есет ответственность за качественное и своевременное выполнение программных мероприятий, целевое и эффективное использование средств, выделяемых на их ре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ероприяти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равляет ответственному исполнителю предложения по уточнению (изменению) объемов финансирования мероприятий программы, механизма реализации муниципальной программы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outlineLvl w:val="2"/>
              <w:rPr>
                <w:rFonts w:ascii="Times New Roman" w:hAnsi="Times New Roman" w:eastAsia="Calibri;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4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ставляет ответственному исполнителю пояснительную записку и отчет о ходе реализации мероприятий муниципальной программы и использовании финансовых средств в разрезе источников финансирования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020"/>
        <w:gridCol w:w="4395"/>
        <w:gridCol w:w="567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</w:t>
            </w:r>
            <w:r>
              <w:rPr>
                <w:bCs/>
                <w:sz w:val="24"/>
                <w:szCs w:val="24"/>
              </w:rPr>
              <w:t xml:space="preserve">Создание для инвалидов и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bCs/>
                <w:sz w:val="24"/>
                <w:szCs w:val="24"/>
              </w:rPr>
              <w:t xml:space="preserve"> других маломобильных групп населения благоприятных условий, обеспечивающих равные возможности доступа к объектам социальной инфраструктуры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Обеспечение инвалидов равными  со всеми гражданами возможностями в пользовании услугами учреждений культуры, физической культуры и спорта; реализации своего творческого потенциала, всестороннего развития личности и активного участия в общественной жизни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, принимающих участие в спортивных и культурных мероприятиях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утем суммирования количества инвалидов,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вших участие в спортивных и культурных мероприятиях на территории Белоярского район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курса художественного творчества среди инвалидо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нкурса художественного творчества среди детей-инвалидо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сещения плавательного бассейна инвалидами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информационной доступности  инвалидов к средствам массовой информации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валидов, обеспеченных информационной доступностью к средствам массовой информаци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исходя из количества  инвалидов 1 группы, проживающих на территории Белоярского района, обеспеченных подпиской на газету «Белоярские вести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Обеспечение беспрепятственного доступа инвалидов и представителей других маломобильных групп населения к объектам социальной инфраструктур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социальной инфраструктуры, находящихся в муниципальной собственности Белоярского района, обеспеченных условиями доступности для инвалидов и других маломобильных групп населения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 как отношение количества объектов  социальной инфраструктуры, находящихся в муниципальной собственности и обеспеченных условиями доступности для инвалидов и других маломобильных групп населения, к количеству  объектов социальной инфраструктуры, находящихся в муниципальной собственности Белоярского района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объектов  социальной инфраструктуры, находящихся в муниципальной собственности Белоярского район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567" w:gutter="0" w:header="0" w:top="1418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172"/>
      <w:bookmarkEnd w:id="1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560"/>
        <w:gridCol w:w="1132"/>
        <w:gridCol w:w="993"/>
        <w:gridCol w:w="992"/>
        <w:gridCol w:w="992"/>
        <w:gridCol w:w="992"/>
        <w:gridCol w:w="993"/>
        <w:gridCol w:w="18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 инвалидов, принимающих участие в спортивных и культурных мероприятиях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Количество инвалидов, обеспеченных информационной доступностью к средствам массовой информации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Доля объектов социальной инфраструктуры, находящихся в муниципальной собственности Белоярского района, обеспеченных условиями доступности для инвалидов и других маломобильных групп насе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693"/>
        <w:gridCol w:w="1560"/>
        <w:gridCol w:w="1049"/>
        <w:gridCol w:w="1059"/>
        <w:gridCol w:w="992"/>
        <w:gridCol w:w="993"/>
        <w:gridCol w:w="992"/>
        <w:gridCol w:w="992"/>
        <w:gridCol w:w="9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художественного творчества среди инвалидов (№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художественного творчества среди  детей-инвалидов (№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плавательного бассейна инвалидами (№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дписки на газету «Белоярские вести» для инвалидов 1 группы ( №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федерального законодательства и законодательства Ханты-Мансийского автономного округа – Югры в сфере социальной защиты  инвалидов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униципальной программы, своевременная корректировка муниципальной программы, приведение в соответствие с федеральным законодательством и законодательством Ханты-Мансийского автономного округа - Ю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ущественного превышения расходов, необходимых для осуществления мероприятий, по сравнению с прогнозными данным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униципальной программы, своевременная корректировка мероприятий и целевых показателей, перераспределения финансовых ресурсов в целях целенаправленного и эффективного расходования бюдже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финансирование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ополнительных бюджетных и иных внебюджетных источников финансирования, оптимизация расходных обязательств, перераспределение высвобождаемых средст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Перечень объектов капитального строительства</w:t>
      </w:r>
      <w:r>
        <w:rPr>
          <w:sz w:val="22"/>
          <w:szCs w:val="22"/>
        </w:rPr>
        <w:t>*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5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sectPr>
      <w:footerReference w:type="default" r:id="rId9"/>
      <w:footerReference w:type="first" r:id="rId10"/>
      <w:type w:val="nextPage"/>
      <w:pgSz w:orient="landscape" w:w="16838" w:h="11906"/>
      <w:pgMar w:left="567" w:right="567" w:gutter="0" w:header="0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Дата Знак"/>
    <w:qFormat/>
    <w:rPr>
      <w:rFonts w:ascii="Calibri;Calibri" w:hAnsi="Calibri;Calibri" w:eastAsia="Calibri;Calibri" w:cs="Calibri;Calibri"/>
      <w:sz w:val="22"/>
      <w:szCs w:val="22"/>
      <w:lang w:val="en-US" w:bidi="ar-SA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lineRule="auto" w:line="276" w:before="0" w:after="200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2:00Z</dcterms:created>
  <dc:creator>Гончаров Андрей Николаевич</dc:creator>
  <dc:description/>
  <dc:language>en-US</dc:language>
  <cp:lastModifiedBy>Morgunova</cp:lastModifiedBy>
  <cp:lastPrinted>2018-10-31T09:48:00Z</cp:lastPrinted>
  <dcterms:modified xsi:type="dcterms:W3CDTF">2018-10-31T06:52:00Z</dcterms:modified>
  <cp:revision>2</cp:revision>
  <dc:subject/>
  <dc:title/>
</cp:coreProperties>
</file>